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 xml:space="preserve">Занятие 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11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>Текстовые редакторы. Редактор Emacs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bCs w:val="false"/>
          <w:i/>
          <w:i/>
          <w:iCs w:val="false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bCs w:val="false"/>
          <w:i/>
          <w:iCs w:val="false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Редактор Emacs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Системная справочная служба Linux Man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2. Шевель А. “Linux. Обработка текстов. Специальный справочник.” - </w:t>
      </w:r>
    </w:p>
    <w:p>
      <w:pPr>
        <w:pStyle w:val="Normal"/>
        <w:ind w:left="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Спб.: Питер, 2001. - 384 с.:ил.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Emacs представляет собой мощный экранный редактор текста с массой возможностей. Его можно считать средой программирования с большими возможностями редактирования текста, т.к. Emacs предлагает массу встроенных функций по компиляции и поиску ошибок в коде. Есть несколько разновидностей Emacs. Мы с вами будем рассматривать GNU Emacs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Emacs написан на языке высокого уровня Elisp. Хотя для конфигурации и работы с редактором знание Elisp не требуется, но если Вы возьметесь за создание специфических функций обработки текста, то без знания языка Вам не обойтись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Для работы с emacs используется система меню и комбинаций клавиш.  Используются сочетания c клавишам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и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 xml:space="preserve"> &lt;meta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Так как на клавиатуре для IBM PC совместимых ПК клавиш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meta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нет, то вместо нее можно использовать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alt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ил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esc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 Для доступа к системе меню используйте клавиш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F10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Для запуска Emacs наберите в командной строк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emacs &lt;имя_файла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Параметр имя_файла необязателен. Если он не указан, то будет открыт для редактирования новый файл. Если установлена переменная $DISPLAY (то есть открыт графический сеанс X), то Emacs попытается открыть графическое окно программы на экране, указанном в переменной $DISPLAY, в противном случае будет работать в текстовом режиме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Чтобы открыть файл для редактирования, наберите команд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Ctrl+f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 и введите в появившейся строке имя файла, который Вы собираетесь открыть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Для отмены набранной команды открытия или сохранения файла,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g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Для завершения работы с редактором используйте комбинацию клавиш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Ctrl+c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или пункт меню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 xml:space="preserve"> F10-File-Exit Emacs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 Перед выходом из редактора сохраните редактируемый документ. Если вы не используете систему меню (F10), то редактор не запросит подтверждения сохранения данных, и все новые данные будут потеряны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Для перемещения курсора используйте схему:</w:t>
      </w:r>
    </w:p>
    <w:p>
      <w:pPr>
        <w:pStyle w:val="Style21"/>
        <w:rPr/>
      </w:pPr>
      <w:r>
        <w:rPr>
          <w:rFonts w:eastAsia="Luxi Mono" w:cs="Luxi Mono"/>
        </w:rPr>
        <w:t xml:space="preserve">                          </w:t>
      </w:r>
      <w:r>
        <w:rPr/>
        <w:t>Предыдущая строка, Ctrl+p</w:t>
      </w:r>
    </w:p>
    <w:p>
      <w:pPr>
        <w:pStyle w:val="Style21"/>
        <w:rPr/>
      </w:pPr>
      <w:r>
        <w:rPr>
          <w:rFonts w:eastAsia="Luxi Mono" w:cs="Luxi Mono"/>
        </w:rPr>
        <w:t xml:space="preserve">                                  </w:t>
      </w:r>
      <w:r>
        <w:rPr/>
        <w:t>:</w:t>
      </w:r>
    </w:p>
    <w:p>
      <w:pPr>
        <w:pStyle w:val="Style21"/>
        <w:rPr/>
      </w:pPr>
      <w:r>
        <w:rPr>
          <w:rFonts w:eastAsia="Luxi Mono" w:cs="Luxi Mono"/>
        </w:rPr>
        <w:t xml:space="preserve">                                  </w:t>
      </w:r>
      <w:r>
        <w:rPr/>
        <w:t>:</w:t>
      </w:r>
    </w:p>
    <w:p>
      <w:pPr>
        <w:pStyle w:val="Style21"/>
        <w:rPr/>
      </w:pPr>
      <w:r>
        <w:rPr>
          <w:rFonts w:eastAsia="Luxi Mono" w:cs="Luxi Mono"/>
        </w:rPr>
        <w:t xml:space="preserve">         </w:t>
      </w:r>
      <w:r>
        <w:rPr/>
        <w:t>Назад, Ctrl+b .... Текущая позиция курсора .... Вперед, Ctrl+f</w:t>
      </w:r>
    </w:p>
    <w:p>
      <w:pPr>
        <w:pStyle w:val="Style21"/>
        <w:rPr/>
      </w:pPr>
      <w:r>
        <w:rPr>
          <w:rFonts w:eastAsia="Luxi Mono" w:cs="Luxi Mono"/>
        </w:rPr>
        <w:t xml:space="preserve">                                  </w:t>
      </w:r>
      <w:r>
        <w:rPr/>
        <w:t>:</w:t>
      </w:r>
    </w:p>
    <w:p>
      <w:pPr>
        <w:pStyle w:val="Style21"/>
        <w:rPr/>
      </w:pPr>
      <w:r>
        <w:rPr>
          <w:rFonts w:eastAsia="Luxi Mono" w:cs="Luxi Mono"/>
        </w:rPr>
        <w:t xml:space="preserve">                                  </w:t>
      </w:r>
      <w:r>
        <w:rPr/>
        <w:t>:</w:t>
      </w:r>
    </w:p>
    <w:p>
      <w:pPr>
        <w:pStyle w:val="Style21"/>
        <w:rPr/>
      </w:pPr>
      <w:r>
        <w:rPr>
          <w:rFonts w:eastAsia="Luxi Mono" w:cs="Luxi Mono"/>
        </w:rPr>
        <w:t xml:space="preserve">                           </w:t>
      </w:r>
      <w:r>
        <w:rPr/>
        <w:t>Следующая строка, Ctrl+n</w:t>
      </w:r>
    </w:p>
    <w:p>
      <w:pPr>
        <w:pStyle w:val="Style21"/>
        <w:spacing w:before="0" w:after="283"/>
        <w:rPr>
          <w:rFonts w:eastAsia="Nimbus Mono L;Courier New" w:cs="Nimbus Mono L;Courier New"/>
          <w:color w:val="auto"/>
          <w:sz w:val="20"/>
          <w:szCs w:val="20"/>
          <w:lang w:val="ru-RU" w:eastAsia="zxx" w:bidi="zxx"/>
        </w:rPr>
      </w:pPr>
      <w:r>
        <w:rPr>
          <w:rFonts w:eastAsia="Nimbus Mono L;Courier New" w:cs="Nimbus Mono L;Courier New"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Современные терминалы понимают также перемещение курсора более привычным для нас способом – с помощью клавиш управления курсором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Если есть необходимость более быстрого перемещения, используйте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Alt+f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 для перемещения на слово вперед 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Alt+b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 для перемещения на слово назад,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a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в начало строки 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e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в конец строки,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Alt+a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в начало предложения 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Alt+e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- в конец предложения,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Alt+&lt;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- в начало текста 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Alt+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- в конец текста (для набора знаков &lt; и &gt; используйт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Shift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Если Вы хотите вставить текст, просто наберите символы, и они отобразятся в редактируемом документе. Удаляется текст с помощью клавиш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Del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Backspase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, однако клавиша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Backspace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не на всех терминалах (в отличие от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Del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). Если же Ваш терминал не поддерживает этих клавиш, то Вы можете воспользоваться комбинациями: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d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         удалит символ под курсором (аналог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Del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),</w:t>
      </w:r>
      <w:r>
        <w:rPr>
          <w:rFonts w:eastAsia="Nimbus Sans L;Arial" w:cs="Luxi Sans"/>
          <w:color w:val="auto"/>
          <w:sz w:val="24"/>
          <w:szCs w:val="20"/>
          <w:u w:val="none"/>
          <w:lang w:val="ru-RU" w:eastAsia="zxx" w:bidi="zxx"/>
        </w:rPr>
        <w:t xml:space="preserve">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u w:val="none"/>
          <w:lang w:val="ru-RU" w:eastAsia="zxx" w:bidi="zxx"/>
        </w:rPr>
        <w:t>&lt;Alt+d&gt;</w:t>
      </w:r>
      <w:r>
        <w:rPr>
          <w:rFonts w:eastAsia="Nimbus Sans L;Arial" w:cs="Luxi Sans"/>
          <w:color w:val="auto"/>
          <w:sz w:val="24"/>
          <w:szCs w:val="20"/>
          <w:u w:val="none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удалит слово следующее, за курсором,        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k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 -  все от курсора до конца строки,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Alt+k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 - до конца предложения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Для вставки только что удаленного текста воспользуйтесь командой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y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. Для вставки сохраняется только текст, удаленный командами группового удаления (то есть теми, которые удаляют сразу большую порцию текста, а не один символ)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Существует в Emacs и команда отката. Это комбинация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trl+x&gt; &lt;u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Для повторения команд редактирования может использоваться счетчик повторения – команд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trl+u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.  Действует она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trl+u&gt; 8 &lt;u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 - произведет откат на 8 действий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trl+u&gt;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 7 &lt;Ctrl+d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- удалит 7 символов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Для сохранения сделанных изменений, используйт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x&gt; &lt;Ctrl+s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. Если Вы редактируете новый файл, то Emacs запросит имя файла для сохранения. Если Вам необходимо сохранить файл под другим именем, наберит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x&gt; &lt;Ctrl+w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Вы можете открыть несколько файлов с помощью команды 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Ctrl+f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и каждый из них будет помещен во внутренний буфер Emacs. Для переключения между файлами используйте всё ту же команд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Ctrl+f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При вводе имени уже открытого файла он не будет перечитан  диска, а просто будет переключен активный буфер. Второй способ переключения между буферами в комбинации клавиш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b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При этом вам нужно будет ввести имя редактируемого в буфере файла в минибуфер внизу экрана без указания полного пути к нему. Для закрытия текущего буфера используй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F10&gt; &lt;f&gt; &lt;c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Для очистки буфера (удаления всего содержимого)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Ctrl+x&gt; &lt;k&gt;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Для отображения списка всех открытых буферов используйте команд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Ctrl+b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Emacs позволяет одновременно использовать несколько окон редактирования. Для открытия второго окна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Ctrl+2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. При этом экран разделится на 2 части и обех будет загружен текущий буфер.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Ctrl+x&gt; &lt;o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для перехода в соседнее окно и выполните там команд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Ctrl+x&gt; &lt;Ctrl+f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ил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&lt;Ctrl+x&gt; &lt;b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для изменения активного буфера. Теперь Вы можете редактировать два разных текста одновременно видя их на экране. Для возврата к одному окну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1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(1 – это единица), а для закрытия текущего окна -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&lt;0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Для сохранения нескольких буферов набер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x&gt; &lt;s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 Emacs будет спрашивать Вас перед сохранением каждого буфера, в котором есть измененные данные. Для того чтобы закрыть буфер без сохранения (убить буфер)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Поиск по файлу осуществляется командой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trl+s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. После набора команды в строке минибуфера вы введете искомое слово. При этом Emacs уже найдет его первое вхождение в тексте. Для поиска следующего вхождения нажмите ещ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 xml:space="preserve">&lt;Ctrl+s&gt;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раз. Для поиска в обратном направлении, используйт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r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. Когда Emacs достигнет конца (или начала) документа, он подаст звуковой сигнал. Если Вы повторите команд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 xml:space="preserve">&lt;Ctrl+s&gt;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ил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r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, то Emacs продолжит поиск с начала (или с конца) документа. Необходимо знать, что Emacs начинает поиск с текущей позиции курсора в буфере. Если необходимо найти все вхождения, то Вам стоит либо перейти к началу документа, либо позволить Emacs'у поиск “по кругу”, проигнорировав звуковой сигнал конца (начала) файла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Замена осуществляется по команд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&lt;Alt+%&gt; 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(при этом % стоит набирать с шифтом). Emacs будет искать вхождения и спрашивать – пробел является подтверждением,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Del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или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Esc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– служат прерыванием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Встроенная справка Emacs позволяет получать помощь по тем или иным командам. Для получения краткой справки по команде введите: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h&gt; &lt;c&gt; &lt;команда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, так например для получения справки по команд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2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необходимо ввести: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h&gt; &lt;c&gt; &lt;Ctrl+2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Для отображения полной справки по команде нужно использовать параметр &lt;k&gt; для команды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h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, например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rl+h&gt; &lt;k&gt; &lt;Ctrl+p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 открывает в отдельном окне справку по команде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tlr+p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>
          <w:rFonts w:eastAsia="Nimbus Sans L;Arial" w:cs="Luxi 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xi Mono">
    <w:charset w:val="00"/>
    <w:family w:val="modern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0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uxi Mono" w:hAnsi="Luxi Mono" w:eastAsia="Nimbus Mono L;Courier New" w:cs="Nimbus Mono L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2:45Z</dcterms:created>
  <dc:creator/>
  <dc:description/>
  <dc:language>en-US</dc:language>
  <cp:lastModifiedBy/>
  <cp:lastPrinted>2113-01-01T00:00:00Z</cp:lastPrinted>
  <dcterms:modified xsi:type="dcterms:W3CDTF">2007-11-21T12:58:38Z</dcterms:modified>
  <cp:revision>2</cp:revision>
  <dc:subject/>
  <dc:title>Занятие 15</dc:title>
</cp:coreProperties>
</file>