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ru-RU" w:eastAsia="zxx" w:bidi="zxx"/>
        </w:rPr>
        <w:t>Занятие 1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en-US" w:eastAsia="zxx" w:bidi="zxx"/>
        </w:rPr>
        <w:t>8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ru-RU" w:eastAsia="zxx" w:bidi="zxx"/>
        </w:rPr>
        <w:t>.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 xml:space="preserve">Тема: </w:t>
      </w:r>
      <w:r>
        <w:rPr>
          <w:rFonts w:cs="Times New Roman" w:ascii="Times New Roman" w:hAnsi="Times New Roman"/>
          <w:b/>
          <w:sz w:val="28"/>
        </w:rPr>
        <w:t>Сетевое администрирование Linux. Протокол TCP. Занятие второе.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ид занятия:</w:t>
      </w:r>
      <w:r>
        <w:rPr>
          <w:rFonts w:cs="Times New Roman" w:ascii="Times New Roman" w:hAnsi="Times New Roman"/>
          <w:sz w:val="28"/>
        </w:rPr>
        <w:t xml:space="preserve">  лекция, практическое занятие.</w:t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Учебные вопросы: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1. FTP. vsftpd.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2. HTTP. Apache. 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Время: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90 минут</w:t>
      </w:r>
    </w:p>
    <w:p>
      <w:pPr>
        <w:pStyle w:val="Normal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Литература: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</w:t>
      </w:r>
    </w:p>
    <w:p>
      <w:pPr>
        <w:pStyle w:val="Normal"/>
        <w:ind w:left="0" w:right="0" w:firstLine="708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000000"/>
          <w:sz w:val="28"/>
          <w:szCs w:val="20"/>
          <w:lang w:val="ru-RU" w:eastAsia="zxx" w:bidi="zxx"/>
        </w:rPr>
        <w:t>1.</w:t>
      </w:r>
      <w:hyperlink r:id="rId2">
        <w:r>
          <w:rPr>
            <w:rStyle w:val="InternetLink"/>
            <w:rFonts w:eastAsia="Nimbus Sans L;Arial" w:cs="Times New Roman" w:ascii="Times New Roman" w:hAnsi="Times New Roman"/>
            <w:sz w:val="28"/>
            <w:szCs w:val="20"/>
            <w:lang w:val="ru-RU" w:eastAsia="zxx" w:bidi="zxx"/>
          </w:rPr>
          <w:t xml:space="preserve"> Cysco systems и др. - Руководство по технологиям объедененных сетей, 3-е издание. : Пер. с англ. - М. : Издательский дом “Вильямс”, 2002. - 1040 с. : ил. - парал. тит. англ.</w:t>
        </w:r>
      </w:hyperlink>
    </w:p>
    <w:p>
      <w:pPr>
        <w:pStyle w:val="Normal"/>
        <w:ind w:left="0" w:right="0" w:firstLine="708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2. Кирх. О, Доусон Т. - Linux для профессионалов. Руководство администратора сети, второе издание. - СПб.: Питер, 2001. - 496 с.; ил.</w:t>
      </w:r>
      <w:r>
        <w:br w:type="page"/>
      </w:r>
    </w:p>
    <w:p>
      <w:pPr>
        <w:pStyle w:val="Normal"/>
        <w:spacing w:lineRule="auto" w:line="360"/>
        <w:ind w:left="708" w:right="0" w:hanging="0"/>
        <w:jc w:val="center"/>
        <w:rPr>
          <w:rFonts w:ascii="Times New Roman" w:hAnsi="Times New Roman" w:eastAsia="Nimbus Sans L;Arial" w:cs="Times New Roman"/>
          <w:b/>
          <w:b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8"/>
          <w:szCs w:val="20"/>
          <w:lang w:val="ru-RU" w:eastAsia="zxx" w:bidi="zxx"/>
        </w:rPr>
        <w:t>Ход занятия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1. Протокол FTP (File Transfer Protocol) – один из старейших в интернет. Это протокол седьмого уровня (уровня приложений) модели OSI, основанный на надежной передаче данных (протоколе TCP, порты 21, 20). 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Работа с ftp-ресурсами сходна с работой в локальной файловой системе. Существует множество специализированных клиентов для работы с протоколом FTP. Однако практически все современные браузеры способны обрабатывать информацию с FTP-ресурсов. Их мы и будем использовать в практической части сегодняшнего занятия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FTP-серверов значительно меньше чем клиентов, но тоже достаточно много, чтобы можно было в них запутаться. Мы с Вами будем настраивать FTP-сервер vsftpd (Very Secure FTP Daemon – очень надежный FTP-демон), входящий в поставку ASPLinux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Перед рассмотрением его настройки, я хочу немного рассказать о работе протокола FTP. Этот протокол изначально является протоколом с аутентификацией по имени пользователя. Однако для протокола FTP существует и так называемый анонимный режим. В случае его использования (браузеры используют этот режим по умолчанию) вместо имени вводится anonymous, а вместо пароля – адрес электронной почты (браузер использует или настоящий из адресной книги, или случайно подобранный). 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Другой особенностью протокола является использование разных режимов – пассивного и активного. В </w:t>
      </w:r>
      <w:r>
        <w:rPr>
          <w:rFonts w:eastAsia="Nimbus Sans L;Arial" w:cs="Times New Roman"/>
          <w:i/>
          <w:iCs/>
          <w:color w:val="auto"/>
          <w:sz w:val="24"/>
          <w:szCs w:val="20"/>
          <w:lang w:val="ru-RU" w:eastAsia="zxx" w:bidi="zxx"/>
        </w:rPr>
        <w:t xml:space="preserve">пассивном </w:t>
      </w:r>
      <w:r>
        <w:rPr>
          <w:rFonts w:eastAsia="Nimbus Sans L;Arial" w:cs="Times New Roman"/>
          <w:i w:val="false"/>
          <w:iCs w:val="false"/>
          <w:color w:val="auto"/>
          <w:sz w:val="24"/>
          <w:szCs w:val="20"/>
          <w:lang w:val="ru-RU" w:eastAsia="zxx" w:bidi="zxx"/>
        </w:rPr>
        <w:t xml:space="preserve">режиме клиент открывает соединения для передачи данных и управляет потоком, а сервер пассивно отдает данные. Этот режим хорошо работает из внутренних сетей с фэйковой адресацией. В </w:t>
      </w:r>
      <w:r>
        <w:rPr>
          <w:rFonts w:eastAsia="Nimbus Sans L;Arial" w:cs="Times New Roman"/>
          <w:i/>
          <w:iCs/>
          <w:color w:val="auto"/>
          <w:sz w:val="24"/>
          <w:szCs w:val="20"/>
          <w:lang w:val="ru-RU" w:eastAsia="zxx" w:bidi="zxx"/>
        </w:rPr>
        <w:t xml:space="preserve">активном </w:t>
      </w:r>
      <w:r>
        <w:rPr>
          <w:rFonts w:eastAsia="Nimbus Sans L;Arial" w:cs="Times New Roman"/>
          <w:i w:val="false"/>
          <w:iCs w:val="false"/>
          <w:color w:val="auto"/>
          <w:sz w:val="24"/>
          <w:szCs w:val="20"/>
          <w:lang w:val="ru-RU" w:eastAsia="zxx" w:bidi="zxx"/>
        </w:rPr>
        <w:t xml:space="preserve">режиме поток для передачи данных открывает и контролирует сервер. Однако, если клиент находится за файрволом с преобразованием адресов (маскарадингом), то он не сможет работать с сервером в этом режиме. 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iCs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iCs w:val="false"/>
          <w:color w:val="auto"/>
          <w:sz w:val="24"/>
          <w:szCs w:val="20"/>
          <w:lang w:val="ru-RU" w:eastAsia="zxx" w:bidi="zxx"/>
        </w:rPr>
        <w:t xml:space="preserve">Последней особенностью, обсуждаемой нами, будет передача данных в бинарном или текстовом (ascii) виде. Некоторые бинарные данные в первых версиях серверов/клиентов не могли переданы в прямом виде по сети в связи с особенностями реализации FTP. Для этой цели были придуманы несколько режимов – бинарный, когда передающиеся данные никак не преобразовываются для передачи по сети, и ascii, когда данные с помощью определенного кодирования преобразуются в последовательность символов ascii (с кодами от 0 до 127). Формат ascii увеличивал размер файла, а соответственно и время загрузки из сети, но позволял преодолеть возникающие проблемы. Современные FTP-серверы/клиенты самостоятельно способны выбирать нужный режим передачи, поэтому пользователь в большинстве случаев не задумывается об этом. 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Vsftpd представляет из себя программу-демон. В ASPLinux для него предварительно создан скрипт запуска, помещенный в /etc/rc.d/init.d с именем vsftpd. Сам исполняемый файл адресуется как  /usr/sbin/vsftpd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За настройку сервера отвечают несколько файлов: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/etc/vsftpd.busy_banner – файл, в котором записывается сообщение, выдаваемое  клиенту, когда сервер не может ответить на запрос. 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/etc/vsftpd.ftpusers – содержит список пользователей, которым запрещен доступ по ftp. Как правило этот файл содержит список критически важных для системы пользователей, таких как root, bin, lpd и другие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/etc/vsftpd.user_list – список пользователей, значение которого меняется в зависимости от того, как установлен параметр userlist_deny в основном файле конфигурации. Если Этот параметр установлен в NO, то на FTP смогут попасть только пользователи, указанные в этом файле, если в YES, то все, кроме этих пользователей. 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Нужно иметь в виду, что если пользователь запрещен в файле /etc/vsftpd.ftpusers, то он не сможет иметь доступ, даже будучи разрешенным в этом файле. 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/etc/vsftpd/vsftpd.conf -основной файл конфигурации сервера. Рассмотрим его поподробнее: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 xml:space="preserve">anonymous_enable=YES – </w:t>
      </w:r>
      <w:r>
        <w:rPr>
          <w:rFonts w:eastAsia="Nimbus Sans L;Arial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>параметр-переключатель, разрешающий или запрещающий доступ к анонимному FTP-каталогу (/var/ftp/pub)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 xml:space="preserve">local_enable=YES – </w:t>
      </w:r>
      <w:r>
        <w:rPr>
          <w:rFonts w:eastAsia="Nimbus Sans L;Arial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если этот параметр стоит в NO, то пользователи той же системы, где запущен сервер, не могут получить к нему доступ. 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write_enable=YES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– Если этот параметр установлен в NO, то ни один из пользователей не имеет права закачать фалы на FTP-ресурс. 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local_umask=022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– Определяет права доступа к файлам для всех пользователей, кроме anonymous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anon_upload_enable=YES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– Если параметр установлен в YES, то анонимные пользователи могут изменять существующие в каталоге /var/ftp/pub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 xml:space="preserve">anon_mkdir_write_enable=YES – </w:t>
      </w:r>
      <w:r>
        <w:rPr>
          <w:rFonts w:eastAsia="Nimbus Sans L;Arial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>Позволяет анонимным пользователям закачивать  файлы на FTP-ресурс и создавать каталоги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u w:val="none"/>
          <w:lang w:val="ru-RU" w:eastAsia="zxx" w:bidi="zxx"/>
        </w:rPr>
        <w:t>dirmessage_enable=YES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– Если параметр включен, то FTP-сервер будет выдавать сообщение из файла при переходе в каталог. Это сообщение может содержаться в файле с именем .message внутри каталога, однако имя файла может быть дополнительно указано с помощью опции </w:t>
      </w: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message_file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. 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xferlog_enable=YES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– разрешает серверу записывать журнал с менами переданных файлов. По умолчанию, журнал пишется в /var/log/vsftpd.log, олднако имя фала может быть дополнительно указано опцией </w:t>
      </w: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xferlog_file.</w:t>
      </w:r>
      <w:r>
        <w:rPr>
          <w:rFonts w:eastAsia="Nimbus Sans L;Arial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 Формат файла может быть указан сьтандарный (YES) или нестандартный опцией </w:t>
      </w: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xferlog_std_format</w:t>
      </w:r>
      <w:r>
        <w:rPr>
          <w:rFonts w:eastAsia="Nimbus Sans L;Arial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>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connect_from_port_20=YES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– позволяет использовать для передачи данный 20-й порт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 xml:space="preserve">chown_uploads=YES – </w:t>
      </w:r>
      <w:r>
        <w:rPr>
          <w:rFonts w:eastAsia="Nimbus Sans L;Arial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изменяет владельца файла, закачанного анонимным пользователем на того, который указан в параметре </w:t>
      </w: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chown_username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 xml:space="preserve">idle_session_timeout – </w:t>
      </w:r>
      <w:r>
        <w:rPr>
          <w:rFonts w:eastAsia="Nimbus Sans L;Arial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указывает время в секундах, через которое будет разорвано соединение с клиентом, не выполняющим никаких действий. 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 xml:space="preserve">data_connection_timeout – </w:t>
      </w:r>
      <w:r>
        <w:rPr>
          <w:rFonts w:eastAsia="Nimbus Sans L;Arial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>указывает время в секундах, через которое будет разорвано соединение в случае перерыва в передаче данных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Дополнительную информацию по конфигурации этого сервера можно получить в руководстве man (страницы vsftpd, vsftpd.conf)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2. Протокол HTTP – на сегодняшний день самый распространенный протокол интернет, базирующийся на TCP (порт 80). Множество смежный стандартов, связанных с публикацией, обработкой и отображение HTML-страниц, настолько усложнили вэб-серверы, что их конфигурации подчас является непростым делом для начинающего администратора. Мы с вами попробуем настроить сервер на базовую работу и посмотреть основные параметры его конфигурации. 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В качестве пособия мы будем использовать один из самых мощнейших и самый распространенный в интернет сервер Apache в версии 2.0.40. Конфигурирование Apache 2.x сильно отличается от конфигурирования его предшественника – линейки 1.3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Основным файлом конфигурации является httpd.conf, который в RedHat-совместимых системах (в том числе в ASPLinux) расположен в /etc/httpd/conf. 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ServerTokens OS</w:t>
      </w: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 – этот параметр позволяет скрыть информацию об используемых модулях.  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 xml:space="preserve">ServerRoot "/etc/httpd" – </w:t>
      </w:r>
      <w:r>
        <w:rPr>
          <w:rFonts w:eastAsia="Nimbus Sans L;Arial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указывает на каталог, где расположены конфмгурационные файлы, файлы журналов и другая необходимая информация для работы сервера. 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Timeout 300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– указывает время в секундах, через которое будет разорвано соединение с клиентом, не проявляющим активности. 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KeepAlive Off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– разрешает или запрещает поддерживать соединие с клиентом пакетами типа PING-PONG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Listen 80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– указывает порт (или ip-адрес и порт в формате 192.168.2.2:80) на котром будет функционировать вэб-сервер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LoadModule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– позволяет загрузить и использовать модуль расширения для поддержки дополнительных возможностей у сервера. 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User apache, Group apache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– параметры указывают пользователя и группу, от имени  которого должен будет работать сервер. 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 xml:space="preserve">ServerAdmin </w:t>
      </w:r>
      <w:hyperlink r:id="rId3">
        <w:r>
          <w:rPr>
            <w:rStyle w:val="InternetLink"/>
            <w:rFonts w:eastAsia="Nimbus Sans L;Arial" w:cs="Times New Roman"/>
            <w:b/>
            <w:bCs/>
            <w:i/>
            <w:iCs/>
            <w:sz w:val="24"/>
            <w:szCs w:val="20"/>
            <w:lang w:val="ru-RU" w:eastAsia="zxx" w:bidi="zxx"/>
          </w:rPr>
          <w:t>root@localhost</w:t>
        </w:r>
      </w:hyperlink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– указывает адрес электронной почты администратора сервера, который будет указан на страницах с сообщениями об ошибках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ServerName hosters.volnet.ru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– указывает доменное имя, с которым работает сервер. Если для компьютера доменное имя не определено, с эту позицию вписывается IP-адрес. 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 xml:space="preserve">DocumentRoot "/var/www/html" – </w:t>
      </w:r>
      <w:r>
        <w:rPr>
          <w:rFonts w:eastAsia="Nimbus Sans L;Arial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>указывает каталог, в котором располагаются документы HTML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>Раздел Directory описывает каталог, в котором расположены документы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&lt;Directory "/var/www/html"&gt;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-начало описания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Options –</w:t>
      </w:r>
      <w:r>
        <w:rPr>
          <w:rFonts w:eastAsia="Nimbus Sans L;Arial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 опции каталога с документами, указываемые через пробел. В качестве опций могут использоваться: </w:t>
      </w:r>
      <w:r>
        <w:rPr>
          <w:rFonts w:eastAsia="Nimbus Sans L;Arial" w:cs="Times New Roman"/>
          <w:b w:val="false"/>
          <w:bCs w:val="false"/>
          <w:i/>
          <w:iCs/>
          <w:color w:val="auto"/>
          <w:sz w:val="24"/>
          <w:szCs w:val="20"/>
          <w:lang w:val="ru-RU" w:eastAsia="zxx" w:bidi="zxx"/>
        </w:rPr>
        <w:t>Includes</w:t>
      </w:r>
      <w:r>
        <w:rPr>
          <w:rFonts w:eastAsia="Nimbus Sans L;Arial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 – включаемый файлы, </w:t>
      </w:r>
      <w:r>
        <w:rPr>
          <w:rFonts w:eastAsia="Nimbus Sans L;Arial" w:cs="Times New Roman"/>
          <w:b w:val="false"/>
          <w:bCs w:val="false"/>
          <w:i/>
          <w:iCs/>
          <w:color w:val="auto"/>
          <w:sz w:val="24"/>
          <w:szCs w:val="20"/>
          <w:lang w:val="ru-RU" w:eastAsia="zxx" w:bidi="zxx"/>
        </w:rPr>
        <w:t>FollowSymLinks</w:t>
      </w:r>
      <w:r>
        <w:rPr>
          <w:rFonts w:eastAsia="Nimbus Sans L;Arial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 – переход по символьным ссылкам,  </w:t>
      </w:r>
      <w:r>
        <w:rPr>
          <w:rFonts w:eastAsia="Nimbus Sans L;Arial" w:cs="Times New Roman"/>
          <w:b w:val="false"/>
          <w:bCs w:val="false"/>
          <w:i/>
          <w:iCs/>
          <w:color w:val="auto"/>
          <w:sz w:val="24"/>
          <w:szCs w:val="20"/>
          <w:lang w:val="ru-RU" w:eastAsia="zxx" w:bidi="zxx"/>
        </w:rPr>
        <w:t>SymLinksifOwnerMatch</w:t>
      </w:r>
      <w:r>
        <w:rPr>
          <w:rFonts w:eastAsia="Nimbus Sans L;Arial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 – переход по символьны ссылкам, если владелец совпадает,  </w:t>
      </w:r>
      <w:r>
        <w:rPr>
          <w:rFonts w:eastAsia="Nimbus Sans L;Arial" w:cs="Times New Roman"/>
          <w:b w:val="false"/>
          <w:bCs w:val="false"/>
          <w:i/>
          <w:iCs/>
          <w:color w:val="auto"/>
          <w:sz w:val="24"/>
          <w:szCs w:val="20"/>
          <w:lang w:val="ru-RU" w:eastAsia="zxx" w:bidi="zxx"/>
        </w:rPr>
        <w:t>ExecCGI</w:t>
      </w:r>
      <w:r>
        <w:rPr>
          <w:rFonts w:eastAsia="Nimbus Sans L;Arial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 – выполнять файлы CGI и передавать вывод файлов клиенту и другие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AllowOverride</w:t>
      </w:r>
      <w:r>
        <w:rPr>
          <w:rFonts w:eastAsia="Nimbus Sans L;Arial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  - позволяет изменять параметры вложенных директорий с помощью файлов .htaccess полностью (All), не изменять (None) или отдельные параметры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 xml:space="preserve">Order </w:t>
      </w:r>
      <w:r>
        <w:rPr>
          <w:rFonts w:eastAsia="Nimbus Sans L;Arial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>– определяет допустимые значения при конфигурации безопасности. Может включать параметры Deny, Allow или то и другое через запятую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Deny/Allow from all/192.168.3.11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– определяет доступ к каталогу. 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&lt;/Directory&gt;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- закрывает описание каталога. 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Nimbus Roman No9 L;Times New Roman" w:hAnsi="Nimbus Roman No9 L;Times New Roman" w:eastAsia="Nimbus Sans L;Arial" w:cs="Times New Roman"/>
      <w:color w:val="auto"/>
      <w:sz w:val="24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">
    <w:name w:val="WW-Символ нумерации"/>
    <w:qFormat/>
    <w:rPr/>
  </w:style>
  <w:style w:type="character" w:styleId="WW1">
    <w:name w:val="WW-Символ нумерации1"/>
    <w:qFormat/>
    <w:rPr/>
  </w:style>
  <w:style w:type="character" w:styleId="WW11">
    <w:name w:val="WW-Символ нумерации11"/>
    <w:qFormat/>
    <w:rPr/>
  </w:style>
  <w:style w:type="character" w:styleId="WW111">
    <w:name w:val="WW-Символ нумерации111"/>
    <w:qFormat/>
    <w:rPr/>
  </w:style>
  <w:style w:type="character" w:styleId="WW1111">
    <w:name w:val="WW-Символ нумерации1111"/>
    <w:qFormat/>
    <w:rPr/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">
    <w:name w:val="WW-Absatz-Standardschriftart111111111111"/>
    <w:qFormat/>
    <w:rPr/>
  </w:style>
  <w:style w:type="character" w:styleId="WW111112">
    <w:name w:val="WW-Символ нумерации11111"/>
    <w:qFormat/>
    <w:rPr/>
  </w:style>
  <w:style w:type="character" w:styleId="WW1111112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2">
    <w:name w:val="WW-Маркеры списка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">
    <w:name w:val="WW-Маркеры списка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">
    <w:name w:val="WW-Маркеры списка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6">
    <w:name w:val="Знак нумерации"/>
    <w:qFormat/>
    <w:rPr/>
  </w:style>
  <w:style w:type="character" w:styleId="WW3">
    <w:name w:val="WW-Знак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sz w:val="20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ux.net.ru/" TargetMode="External"/><Relationship Id="rId3" Type="http://schemas.openxmlformats.org/officeDocument/2006/relationships/hyperlink" Target="mailto:root@localhos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9:57:13Z</dcterms:created>
  <dc:creator/>
  <dc:description/>
  <dc:language>en-US</dc:language>
  <cp:lastModifiedBy/>
  <cp:lastPrinted>2113-01-01T00:00:00Z</cp:lastPrinted>
  <dcterms:modified xsi:type="dcterms:W3CDTF">2005-04-16T12:08:01Z</dcterms:modified>
  <cp:revision>86</cp:revision>
  <dc:subject/>
  <dc:title>Занятие 28</dc:title>
</cp:coreProperties>
</file>