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4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Занятие 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 Учётные записи в </w:t>
      </w:r>
      <w:r>
        <w:rPr>
          <w:rFonts w:cs="Times New Roman" w:ascii="Times New Roman" w:hAnsi="Times New Roman"/>
          <w:sz w:val="28"/>
          <w:lang w:val="en-US"/>
        </w:rPr>
        <w:t>Linux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1. Понятие учетной записи и аутентификации. Файлы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 xml:space="preserve">/etc/passwd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и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/etc/group, /etc/shadow и /etc/gshadow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2. Учетная запись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root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3.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Пароли в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 xml:space="preserve">4.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Команды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login, su, newgrp, passwd, gpasswd, chage.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5. Создание и удаление учетных запис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1. Робачевский А.М. «Операционная система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Uni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vertAlign w:val="superscript"/>
          <w:lang w:val="ru-RU" w:eastAsia="zxx" w:bidi="zxx"/>
        </w:rPr>
        <w:t>®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». – СПб.: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БВХ – Санкт-Петербург, 1999. – 528 с., ил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2. Армстронг (мл.) Джеймс. «Секреты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Uni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vertAlign w:val="superscript"/>
          <w:lang w:val="ru-RU" w:eastAsia="zxx" w:bidi="zxx"/>
        </w:rPr>
        <w:t>®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» : 2-е изд.: Пер. с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англ.: Уч. пос. – М.: Издательский дом «Вильямс», 2000. – 1072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с.: ил. – Парал. тит. англ. </w:t>
      </w:r>
    </w:p>
    <w:p>
      <w:pPr>
        <w:pStyle w:val="Normal"/>
        <w:ind w:left="708" w:right="0" w:hanging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3. Паркер Тим. «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5.2. Энциклопедия пользователя»: Пер. с </w:t>
      </w:r>
    </w:p>
    <w:p>
      <w:pPr>
        <w:pStyle w:val="Normal"/>
        <w:ind w:left="708" w:right="0" w:hanging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англ. – К.: Издательство «ДиаСофт», 1999. – 688 с.</w:t>
      </w:r>
      <w:r>
        <w:br w:type="page"/>
      </w:r>
    </w:p>
    <w:p>
      <w:pPr>
        <w:pStyle w:val="Normal"/>
        <w:ind w:left="708" w:right="0" w:hanging="0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ind w:left="708" w:right="0" w:hanging="0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en-US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1. Linux,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как и любая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unix-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подобная система, является не только многозадачной, но и многопользовательской, т.е эта операционная система позволяет одновременно нескольким пользователям работать с ней. Но система должна как-то узнавать, какой или какие из пользователей работают в данный момент. Именно для этих целей в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существует два понятия –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 w:bidi="zxx"/>
        </w:rPr>
        <w:t xml:space="preserve">учетные запис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 w:bidi="zxx"/>
        </w:rPr>
        <w:t>аутентификация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, которые являются частями одного механизм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Учетная запись пользователя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– это необходимая для системы информация о пользователе, хранящаяся в специальных файлах. Информация используется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для аутентификации пользователя и назначения ему прав доступ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Аутентификация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– системная процедура, позволяющая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определить, какой именно пользователь осуществляет вход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Вся информация о пользователе обычно храниться в файлах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/etc/passwd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/etc/grpoup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/etc/passwd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– этот файл содержит информацию о пользователях. Запись для каждого пользователя занимает одну строку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705</wp:posOffset>
                </wp:positionH>
                <wp:positionV relativeFrom="paragraph">
                  <wp:posOffset>153035</wp:posOffset>
                </wp:positionV>
                <wp:extent cx="298450" cy="124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31" y="99"/>
                                <a:pt x="63" y="99"/>
                              </a:cubicBezTo>
                              <a:lnTo>
                                <a:pt x="170" y="99"/>
                              </a:lnTo>
                              <a:cubicBezTo>
                                <a:pt x="202" y="99"/>
                                <a:pt x="234" y="148"/>
                                <a:pt x="234" y="196"/>
                              </a:cubicBezTo>
                              <a:cubicBezTo>
                                <a:pt x="234" y="148"/>
                                <a:pt x="266" y="99"/>
                                <a:pt x="298" y="99"/>
                              </a:cubicBezTo>
                              <a:lnTo>
                                <a:pt x="405" y="99"/>
                              </a:lnTo>
                              <a:cubicBezTo>
                                <a:pt x="437" y="99"/>
                                <a:pt x="470" y="50"/>
                                <a:pt x="47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,197" path="m0,0c0,50,31,99,63,99l170,99c202,99,234,148,234,196c234,148,266,99,298,99l405,99c437,99,470,50,470,0l0,0e" fillcolor="white" stroked="t" o:allowincell="f" style="position:absolute;margin-left:34.15pt;margin-top:12.05pt;width:23.4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41605</wp:posOffset>
                </wp:positionV>
                <wp:extent cx="2722880" cy="1816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0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9" h="287">
                              <a:moveTo>
                                <a:pt x="0" y="0"/>
                              </a:moveTo>
                              <a:cubicBezTo>
                                <a:pt x="0" y="71"/>
                                <a:pt x="292" y="143"/>
                                <a:pt x="582" y="143"/>
                              </a:cubicBezTo>
                              <a:lnTo>
                                <a:pt x="1585" y="143"/>
                              </a:lnTo>
                              <a:cubicBezTo>
                                <a:pt x="1877" y="143"/>
                                <a:pt x="2169" y="215"/>
                                <a:pt x="2169" y="286"/>
                              </a:cubicBezTo>
                              <a:cubicBezTo>
                                <a:pt x="2169" y="215"/>
                                <a:pt x="2460" y="143"/>
                                <a:pt x="2752" y="143"/>
                              </a:cubicBezTo>
                              <a:lnTo>
                                <a:pt x="3706" y="143"/>
                              </a:lnTo>
                              <a:cubicBezTo>
                                <a:pt x="3996" y="143"/>
                                <a:pt x="4288" y="71"/>
                                <a:pt x="4288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9,287" path="m0,0c0,71,292,143,582,143l1585,143c1877,143,2169,215,2169,286c2169,215,2460,143,2752,143l3706,143c3996,143,4288,71,4288,0l0,0e" fillcolor="white" stroked="t" o:allowincell="f" style="position:absolute;margin-left:63pt;margin-top:11.15pt;width:214.35pt;height:14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315</wp:posOffset>
                </wp:positionH>
                <wp:positionV relativeFrom="paragraph">
                  <wp:posOffset>146050</wp:posOffset>
                </wp:positionV>
                <wp:extent cx="11430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2" y="99"/>
                                <a:pt x="24" y="99"/>
                              </a:cubicBezTo>
                              <a:lnTo>
                                <a:pt x="24" y="99"/>
                              </a:lnTo>
                              <a:cubicBezTo>
                                <a:pt x="36" y="99"/>
                                <a:pt x="49" y="148"/>
                                <a:pt x="49" y="196"/>
                              </a:cubicBezTo>
                              <a:cubicBezTo>
                                <a:pt x="49" y="148"/>
                                <a:pt x="61" y="99"/>
                                <a:pt x="73" y="99"/>
                              </a:cubicBezTo>
                              <a:lnTo>
                                <a:pt x="156" y="99"/>
                              </a:lnTo>
                              <a:cubicBezTo>
                                <a:pt x="168" y="99"/>
                                <a:pt x="180" y="50"/>
                                <a:pt x="18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7" path="m0,0c0,50,12,99,24,99l24,99c36,99,49,148,49,196c49,148,61,99,73,99l156,99c168,99,180,50,180,0l0,0e" fillcolor="white" stroked="t" o:allowincell="f" style="position:absolute;margin-left:278.45pt;margin-top:11.5pt;width:8.9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125</wp:posOffset>
                </wp:positionH>
                <wp:positionV relativeFrom="paragraph">
                  <wp:posOffset>154305</wp:posOffset>
                </wp:positionV>
                <wp:extent cx="114300" cy="124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2" y="99"/>
                                <a:pt x="24" y="99"/>
                              </a:cubicBezTo>
                              <a:lnTo>
                                <a:pt x="107" y="99"/>
                              </a:lnTo>
                              <a:cubicBezTo>
                                <a:pt x="119" y="99"/>
                                <a:pt x="131" y="148"/>
                                <a:pt x="131" y="196"/>
                              </a:cubicBezTo>
                              <a:cubicBezTo>
                                <a:pt x="131" y="148"/>
                                <a:pt x="144" y="99"/>
                                <a:pt x="156" y="99"/>
                              </a:cubicBezTo>
                              <a:lnTo>
                                <a:pt x="156" y="99"/>
                              </a:lnTo>
                              <a:cubicBezTo>
                                <a:pt x="168" y="99"/>
                                <a:pt x="180" y="50"/>
                                <a:pt x="18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7" path="m0,0c0,50,12,99,24,99l107,99c119,99,131,148,131,196c131,148,144,99,156,99l156,99c168,99,180,50,180,0l0,0e" fillcolor="white" stroked="t" o:allowincell="f" style="position:absolute;margin-left:288.75pt;margin-top:12.15pt;width:8.9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53035</wp:posOffset>
                </wp:positionV>
                <wp:extent cx="276225" cy="4591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724">
                              <a:moveTo>
                                <a:pt x="0" y="0"/>
                              </a:moveTo>
                              <a:cubicBezTo>
                                <a:pt x="0" y="181"/>
                                <a:pt x="35" y="362"/>
                                <a:pt x="70" y="362"/>
                              </a:cubicBezTo>
                              <a:lnTo>
                                <a:pt x="147" y="362"/>
                              </a:lnTo>
                              <a:cubicBezTo>
                                <a:pt x="182" y="362"/>
                                <a:pt x="217" y="543"/>
                                <a:pt x="217" y="723"/>
                              </a:cubicBezTo>
                              <a:cubicBezTo>
                                <a:pt x="217" y="543"/>
                                <a:pt x="253" y="362"/>
                                <a:pt x="288" y="362"/>
                              </a:cubicBezTo>
                              <a:lnTo>
                                <a:pt x="365" y="362"/>
                              </a:lnTo>
                              <a:cubicBezTo>
                                <a:pt x="400" y="362"/>
                                <a:pt x="435" y="181"/>
                                <a:pt x="435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724" path="m0,0c0,181,35,362,70,362l147,362c182,362,217,543,217,723c217,543,253,362,288,362l365,362c400,362,435,181,435,0l0,0e" fillcolor="white" stroked="t" o:allowincell="f" style="position:absolute;margin-left:300.25pt;margin-top:12.05pt;width:21.7pt;height:3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1145</wp:posOffset>
                </wp:positionH>
                <wp:positionV relativeFrom="paragraph">
                  <wp:posOffset>163195</wp:posOffset>
                </wp:positionV>
                <wp:extent cx="375920" cy="124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39" y="99"/>
                                <a:pt x="79" y="99"/>
                              </a:cubicBezTo>
                              <a:lnTo>
                                <a:pt x="349" y="99"/>
                              </a:lnTo>
                              <a:cubicBezTo>
                                <a:pt x="389" y="99"/>
                                <a:pt x="430" y="148"/>
                                <a:pt x="430" y="196"/>
                              </a:cubicBezTo>
                              <a:cubicBezTo>
                                <a:pt x="430" y="148"/>
                                <a:pt x="470" y="99"/>
                                <a:pt x="510" y="99"/>
                              </a:cubicBezTo>
                              <a:lnTo>
                                <a:pt x="510" y="99"/>
                              </a:lnTo>
                              <a:cubicBezTo>
                                <a:pt x="550" y="99"/>
                                <a:pt x="592" y="50"/>
                                <a:pt x="592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197" path="m0,0c0,50,39,99,79,99l349,99c389,99,430,148,430,196c430,148,470,99,510,99l510,99c550,99,592,50,592,0l0,0e" fillcolor="white" stroked="t" o:allowincell="f" style="position:absolute;margin-left:321.35pt;margin-top:12.85pt;width:29.5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1825</wp:posOffset>
                </wp:positionH>
                <wp:positionV relativeFrom="paragraph">
                  <wp:posOffset>154940</wp:posOffset>
                </wp:positionV>
                <wp:extent cx="5715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181">
                              <a:moveTo>
                                <a:pt x="0" y="0"/>
                              </a:moveTo>
                              <a:cubicBezTo>
                                <a:pt x="0" y="45"/>
                                <a:pt x="60" y="90"/>
                                <a:pt x="121" y="90"/>
                              </a:cubicBezTo>
                              <a:lnTo>
                                <a:pt x="532" y="90"/>
                              </a:lnTo>
                              <a:cubicBezTo>
                                <a:pt x="593" y="90"/>
                                <a:pt x="654" y="135"/>
                                <a:pt x="654" y="180"/>
                              </a:cubicBezTo>
                              <a:cubicBezTo>
                                <a:pt x="654" y="135"/>
                                <a:pt x="716" y="90"/>
                                <a:pt x="777" y="90"/>
                              </a:cubicBezTo>
                              <a:lnTo>
                                <a:pt x="777" y="90"/>
                              </a:lnTo>
                              <a:cubicBezTo>
                                <a:pt x="838" y="90"/>
                                <a:pt x="900" y="45"/>
                                <a:pt x="90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181" path="m0,0c0,45,60,90,121,90l532,90c593,90,654,135,654,180c654,135,716,90,777,90l777,90c838,90,900,45,900,0l0,0e" fillcolor="white" stroked="t" o:allowincell="f" style="position:absolute;margin-left:349.75pt;margin-top:12.2pt;width:44.9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root: $1$QydTRu2w$Cm5gk.6w6nmNdUjerh5pu:0:0:root:/root:/bin/bash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2662"/>
        <w:gridCol w:w="1001"/>
        <w:gridCol w:w="185"/>
        <w:gridCol w:w="375"/>
        <w:gridCol w:w="252"/>
        <w:gridCol w:w="6"/>
        <w:gridCol w:w="657"/>
        <w:gridCol w:w="445"/>
        <w:gridCol w:w="230"/>
        <w:gridCol w:w="870"/>
        <w:gridCol w:w="425"/>
        <w:gridCol w:w="743"/>
      </w:tblGrid>
      <w:tr>
        <w:trPr/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имя пользователя</w:t>
            </w:r>
          </w:p>
        </w:tc>
        <w:tc>
          <w:tcPr>
            <w:tcW w:w="3848" w:type="dxa"/>
            <w:gridSpan w:val="3"/>
            <w:tcBorders/>
          </w:tcPr>
          <w:p>
            <w:pPr>
              <w:pStyle w:val="Normal"/>
              <w:snapToGrid w:val="false"/>
              <w:ind w:left="0" w:right="891" w:hanging="0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зашифрованный пароль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en-US" w:eastAsia="zxx" w:bidi="zxx"/>
              </w:rPr>
              <w:t>UID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en-US" w:eastAsia="zxx" w:bidi="zxx"/>
              </w:rPr>
              <w:t>GID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домашний каталог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оболочка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en-US" w:eastAsia="zxx" w:bidi="zxx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en-US" w:eastAsia="zxx" w:bidi="zxx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Настоящее имя пользователя</w:t>
            </w:r>
          </w:p>
        </w:tc>
        <w:tc>
          <w:tcPr>
            <w:tcW w:w="15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20"/>
                <w:lang w:val="ru-RU" w:eastAsia="zxx" w:bidi="zxx"/>
              </w:rPr>
            </w:r>
          </w:p>
        </w:tc>
      </w:tr>
    </w:tbl>
    <w:p>
      <w:pPr>
        <w:pStyle w:val="Normal"/>
        <w:ind w:left="0" w:right="0" w:firstLine="709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имя пользователя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– имя, используемое пользователем на все приглашения тип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ogin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при аутентификации в системе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зашифрованный пароль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– обычно хешированный по необратимому алгоритму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MD5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пароль пользователя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en-US" w:eastAsia="zxx" w:bidi="zxx"/>
        </w:rPr>
        <w:t>UID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числовой идентификатор пользователя. Система использует его для распределения прав файлам и процессам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en-US" w:eastAsia="zxx" w:bidi="zxx"/>
        </w:rPr>
        <w:t>GI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числовой идентификатор группы. Имена групп расположены в файле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/etc/group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Система использует его для распределения прав файлам и процессам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Настоящее имя пользователя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– используется в административных целях, а также командами тип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finger (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получение информации о пользователе через сеть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)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Домашний каталог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– полный путь к домашнему каталогу пользователя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Оболочка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– командная оболочка, которую использует пользователь при сеансе. Для нормальной работы она должна быть указана в файле регистрации оболочек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/etc/shells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 xml:space="preserve">/etc/group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этот файл содержит информацию о группах, к которым принадлежат пользователи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457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" h="181">
                              <a:moveTo>
                                <a:pt x="0" y="0"/>
                              </a:moveTo>
                              <a:cubicBezTo>
                                <a:pt x="0" y="45"/>
                                <a:pt x="49" y="90"/>
                                <a:pt x="98" y="90"/>
                              </a:cubicBezTo>
                              <a:lnTo>
                                <a:pt x="262" y="90"/>
                              </a:lnTo>
                              <a:cubicBezTo>
                                <a:pt x="311" y="90"/>
                                <a:pt x="360" y="135"/>
                                <a:pt x="360" y="180"/>
                              </a:cubicBezTo>
                              <a:cubicBezTo>
                                <a:pt x="360" y="135"/>
                                <a:pt x="409" y="90"/>
                                <a:pt x="458" y="90"/>
                              </a:cubicBezTo>
                              <a:lnTo>
                                <a:pt x="622" y="90"/>
                              </a:lnTo>
                              <a:cubicBezTo>
                                <a:pt x="671" y="90"/>
                                <a:pt x="720" y="45"/>
                                <a:pt x="72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1,181" path="m0,0c0,45,49,90,98,90l262,90c311,90,360,135,360,180c360,135,409,90,458,90l622,90c671,90,720,45,720,0l0,0e" fillcolor="white" stroked="t" o:allowincell="f" style="position:absolute;margin-left:36pt;margin-top:15.35pt;width:35.9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0310</wp:posOffset>
                </wp:positionH>
                <wp:positionV relativeFrom="paragraph">
                  <wp:posOffset>169545</wp:posOffset>
                </wp:positionV>
                <wp:extent cx="234315" cy="14224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25">
                              <a:moveTo>
                                <a:pt x="0" y="0"/>
                              </a:moveTo>
                              <a:cubicBezTo>
                                <a:pt x="0" y="56"/>
                                <a:pt x="24" y="112"/>
                                <a:pt x="49" y="112"/>
                              </a:cubicBezTo>
                              <a:lnTo>
                                <a:pt x="126" y="112"/>
                              </a:lnTo>
                              <a:cubicBezTo>
                                <a:pt x="151" y="112"/>
                                <a:pt x="176" y="168"/>
                                <a:pt x="176" y="224"/>
                              </a:cubicBezTo>
                              <a:cubicBezTo>
                                <a:pt x="176" y="168"/>
                                <a:pt x="201" y="112"/>
                                <a:pt x="226" y="112"/>
                              </a:cubicBezTo>
                              <a:lnTo>
                                <a:pt x="318" y="112"/>
                              </a:lnTo>
                              <a:cubicBezTo>
                                <a:pt x="343" y="112"/>
                                <a:pt x="369" y="56"/>
                                <a:pt x="369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225" path="m0,0c0,56,24,112,49,112l126,112c151,112,176,168,176,224c176,168,201,112,226,112l318,112c343,112,369,56,369,0l0,0e" fillcolor="white" stroked="t" o:allowincell="f" style="position:absolute;margin-left:295.3pt;margin-top:13.35pt;width:18.4pt;height:1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4625</wp:posOffset>
                </wp:positionH>
                <wp:positionV relativeFrom="paragraph">
                  <wp:posOffset>169545</wp:posOffset>
                </wp:positionV>
                <wp:extent cx="1242060" cy="1244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7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32" y="99"/>
                                <a:pt x="265" y="99"/>
                              </a:cubicBezTo>
                              <a:lnTo>
                                <a:pt x="798" y="99"/>
                              </a:lnTo>
                              <a:cubicBezTo>
                                <a:pt x="931" y="99"/>
                                <a:pt x="1066" y="148"/>
                                <a:pt x="1066" y="196"/>
                              </a:cubicBezTo>
                              <a:cubicBezTo>
                                <a:pt x="1066" y="148"/>
                                <a:pt x="1199" y="99"/>
                                <a:pt x="1332" y="99"/>
                              </a:cubicBezTo>
                              <a:lnTo>
                                <a:pt x="1689" y="99"/>
                              </a:lnTo>
                              <a:cubicBezTo>
                                <a:pt x="1822" y="99"/>
                                <a:pt x="1956" y="50"/>
                                <a:pt x="1956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7,197" path="m0,0c0,50,132,99,265,99l798,99c931,99,1066,148,1066,196c1066,148,1199,99,1332,99l1689,99c1822,99,1956,50,1956,0l0,0e" fillcolor="white" stroked="t" o:allowincell="f" style="position:absolute;margin-left:313.75pt;margin-top:13.35pt;width:97.7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project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: $1$QydTRu2w$Cm5gk.6w6nmNdUjerh5pu:1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00:r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oot,bin,daemon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en-US" w:eastAsia="en-US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935</wp:posOffset>
                </wp:positionH>
                <wp:positionV relativeFrom="paragraph">
                  <wp:posOffset>11430</wp:posOffset>
                </wp:positionV>
                <wp:extent cx="2698750" cy="160655"/>
                <wp:effectExtent l="5080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" h="194">
                              <a:moveTo>
                                <a:pt x="0" y="0"/>
                              </a:moveTo>
                              <a:cubicBezTo>
                                <a:pt x="0" y="48"/>
                                <a:pt x="338" y="97"/>
                                <a:pt x="676" y="97"/>
                              </a:cubicBezTo>
                              <a:lnTo>
                                <a:pt x="1838" y="97"/>
                              </a:lnTo>
                              <a:cubicBezTo>
                                <a:pt x="2176" y="97"/>
                                <a:pt x="2515" y="145"/>
                                <a:pt x="2515" y="193"/>
                              </a:cubicBezTo>
                              <a:cubicBezTo>
                                <a:pt x="2515" y="145"/>
                                <a:pt x="2853" y="97"/>
                                <a:pt x="3192" y="97"/>
                              </a:cubicBezTo>
                              <a:lnTo>
                                <a:pt x="4297" y="97"/>
                              </a:lnTo>
                              <a:cubicBezTo>
                                <a:pt x="4635" y="97"/>
                                <a:pt x="4973" y="48"/>
                                <a:pt x="4973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4,194" path="m0,0c0,48,338,97,676,97l1838,97c2176,97,2515,145,2515,193c2515,145,2853,97,3192,97l4297,97c4635,97,4973,48,4973,0l0,0e" fillcolor="white" stroked="t" o:allowincell="f" style="position:absolute;margin-left:79.05pt;margin-top:0.9pt;width:212.45pt;height:12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3080"/>
        <w:gridCol w:w="767"/>
        <w:gridCol w:w="3148"/>
      </w:tblGrid>
      <w:tr>
        <w:trPr/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Имя группы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Шифрованный пароль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en-US" w:eastAsia="zxx" w:bidi="zxx"/>
              </w:rPr>
              <w:t>GID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Пользователи, включенные в несколько групп</w:t>
            </w:r>
          </w:p>
        </w:tc>
      </w:tr>
    </w:tbl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Имя группы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мя, используемое для удобства использования таких программ, как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newgrp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Шифрованный пароль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– используется при смене группы командой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newgrp.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Пароль для групп может отсутствовать.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en-US" w:eastAsia="zxx" w:bidi="zxx"/>
        </w:rPr>
        <w:t>GI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числовой идентификатор группы. Система использует его для распределения прав файлам и процессам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Пользователи, включенные в несколько групп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– В этом поле через запятую отображаются те пользователи, у которых по умолчанию (в файле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/etc/passw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) назначена другая групп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На сегодняшний день хранение паролей в файлах passwd и group считается ненадежным. В новых версиях Linux применяются так называемые теневые файлы паролей – shadow и gshаdow. Права на них назначены таким образом, что даже чтение этих фалов без прав суперпользователя невозможно. Нужно учесть, что нормальное функционирование системы при использовании теневых файлов подразумевает одновременно и наличие файлов passwd и group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Файл shadow хранит защищенную информацию о пользователях, а также обеспечивает механизмы устаревания паролей и учетных записей. Вот структура файла shadow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635</wp:posOffset>
                </wp:positionH>
                <wp:positionV relativeFrom="paragraph">
                  <wp:posOffset>170815</wp:posOffset>
                </wp:positionV>
                <wp:extent cx="419100" cy="180975"/>
                <wp:effectExtent l="5080" t="571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2" y="99"/>
                                <a:pt x="24" y="99"/>
                              </a:cubicBezTo>
                              <a:lnTo>
                                <a:pt x="24" y="99"/>
                              </a:lnTo>
                              <a:cubicBezTo>
                                <a:pt x="36" y="99"/>
                                <a:pt x="49" y="148"/>
                                <a:pt x="49" y="196"/>
                              </a:cubicBezTo>
                              <a:cubicBezTo>
                                <a:pt x="49" y="148"/>
                                <a:pt x="61" y="99"/>
                                <a:pt x="73" y="99"/>
                              </a:cubicBezTo>
                              <a:lnTo>
                                <a:pt x="156" y="99"/>
                              </a:lnTo>
                              <a:cubicBezTo>
                                <a:pt x="168" y="99"/>
                                <a:pt x="180" y="50"/>
                                <a:pt x="18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7" path="m0,0c0,50,12,99,24,99l24,99c36,99,49,148,49,196c49,148,61,99,73,99l156,99c168,99,180,50,180,0l0,0e" fillcolor="white" stroked="t" o:allowincell="f" style="position:absolute;margin-left:290.05pt;margin-top:13.45pt;width:32.9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7845</wp:posOffset>
                </wp:positionH>
                <wp:positionV relativeFrom="paragraph">
                  <wp:posOffset>167005</wp:posOffset>
                </wp:positionV>
                <wp:extent cx="375920" cy="1244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39" y="99"/>
                                <a:pt x="79" y="99"/>
                              </a:cubicBezTo>
                              <a:lnTo>
                                <a:pt x="349" y="99"/>
                              </a:lnTo>
                              <a:cubicBezTo>
                                <a:pt x="389" y="99"/>
                                <a:pt x="430" y="148"/>
                                <a:pt x="430" y="196"/>
                              </a:cubicBezTo>
                              <a:cubicBezTo>
                                <a:pt x="430" y="148"/>
                                <a:pt x="470" y="99"/>
                                <a:pt x="510" y="99"/>
                              </a:cubicBezTo>
                              <a:lnTo>
                                <a:pt x="510" y="99"/>
                              </a:lnTo>
                              <a:cubicBezTo>
                                <a:pt x="550" y="99"/>
                                <a:pt x="592" y="50"/>
                                <a:pt x="592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197" path="m0,0c0,50,39,99,79,99l349,99c389,99,430,148,430,196c430,148,470,99,510,99l510,99c550,99,592,50,592,0l0,0e" fillcolor="white" stroked="t" o:allowincell="f" style="position:absolute;margin-left:342.35pt;margin-top:13.15pt;width:29.5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2735</wp:posOffset>
                </wp:positionH>
                <wp:positionV relativeFrom="paragraph">
                  <wp:posOffset>167005</wp:posOffset>
                </wp:positionV>
                <wp:extent cx="271145" cy="184785"/>
                <wp:effectExtent l="5715" t="5715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2" y="99"/>
                                <a:pt x="24" y="99"/>
                              </a:cubicBezTo>
                              <a:lnTo>
                                <a:pt x="24" y="99"/>
                              </a:lnTo>
                              <a:cubicBezTo>
                                <a:pt x="36" y="99"/>
                                <a:pt x="49" y="148"/>
                                <a:pt x="49" y="196"/>
                              </a:cubicBezTo>
                              <a:cubicBezTo>
                                <a:pt x="49" y="148"/>
                                <a:pt x="61" y="99"/>
                                <a:pt x="73" y="99"/>
                              </a:cubicBezTo>
                              <a:lnTo>
                                <a:pt x="156" y="99"/>
                              </a:lnTo>
                              <a:cubicBezTo>
                                <a:pt x="168" y="99"/>
                                <a:pt x="180" y="50"/>
                                <a:pt x="18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7" path="m0,0c0,50,12,99,24,99l24,99c36,99,49,148,49,196c49,148,61,99,73,99l156,99c168,99,180,50,180,0l0,0e" fillcolor="white" stroked="t" o:allowincell="f" style="position:absolute;margin-left:323.05pt;margin-top:13.15pt;width:21.3pt;height:14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3310</wp:posOffset>
                </wp:positionH>
                <wp:positionV relativeFrom="paragraph">
                  <wp:posOffset>167005</wp:posOffset>
                </wp:positionV>
                <wp:extent cx="180975" cy="218440"/>
                <wp:effectExtent l="5715" t="5080" r="381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2" y="99"/>
                                <a:pt x="24" y="99"/>
                              </a:cubicBezTo>
                              <a:lnTo>
                                <a:pt x="107" y="99"/>
                              </a:lnTo>
                              <a:cubicBezTo>
                                <a:pt x="119" y="99"/>
                                <a:pt x="131" y="148"/>
                                <a:pt x="131" y="196"/>
                              </a:cubicBezTo>
                              <a:cubicBezTo>
                                <a:pt x="131" y="148"/>
                                <a:pt x="144" y="99"/>
                                <a:pt x="156" y="99"/>
                              </a:cubicBezTo>
                              <a:lnTo>
                                <a:pt x="156" y="99"/>
                              </a:lnTo>
                              <a:cubicBezTo>
                                <a:pt x="168" y="99"/>
                                <a:pt x="180" y="50"/>
                                <a:pt x="18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7" path="m0,0c0,50,12,99,24,99l107,99c119,99,131,148,131,196c131,148,144,99,156,99l156,99c168,99,180,50,180,0l0,0e" fillcolor="white" stroked="t" o:allowincell="f" style="position:absolute;margin-left:385.3pt;margin-top:13.15pt;width:14.2pt;height:1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4285</wp:posOffset>
                </wp:positionH>
                <wp:positionV relativeFrom="paragraph">
                  <wp:posOffset>167005</wp:posOffset>
                </wp:positionV>
                <wp:extent cx="381000" cy="218440"/>
                <wp:effectExtent l="5080" t="5080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2" y="99"/>
                                <a:pt x="24" y="99"/>
                              </a:cubicBezTo>
                              <a:lnTo>
                                <a:pt x="107" y="99"/>
                              </a:lnTo>
                              <a:cubicBezTo>
                                <a:pt x="119" y="99"/>
                                <a:pt x="131" y="148"/>
                                <a:pt x="131" y="196"/>
                              </a:cubicBezTo>
                              <a:cubicBezTo>
                                <a:pt x="131" y="148"/>
                                <a:pt x="144" y="99"/>
                                <a:pt x="156" y="99"/>
                              </a:cubicBezTo>
                              <a:lnTo>
                                <a:pt x="156" y="99"/>
                              </a:lnTo>
                              <a:cubicBezTo>
                                <a:pt x="168" y="99"/>
                                <a:pt x="180" y="50"/>
                                <a:pt x="18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7" path="m0,0c0,50,12,99,24,99l107,99c119,99,131,148,131,196c131,148,144,99,156,99l156,99c168,99,180,50,180,0l0,0e" fillcolor="white" stroked="t" o:allowincell="f" style="position:absolute;margin-left:399.55pt;margin-top:13.15pt;width:29.95pt;height:1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2910</wp:posOffset>
                </wp:positionH>
                <wp:positionV relativeFrom="paragraph">
                  <wp:posOffset>167005</wp:posOffset>
                </wp:positionV>
                <wp:extent cx="180975" cy="218440"/>
                <wp:effectExtent l="5715" t="5080" r="381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2" y="99"/>
                                <a:pt x="24" y="99"/>
                              </a:cubicBezTo>
                              <a:lnTo>
                                <a:pt x="107" y="99"/>
                              </a:lnTo>
                              <a:cubicBezTo>
                                <a:pt x="119" y="99"/>
                                <a:pt x="131" y="148"/>
                                <a:pt x="131" y="196"/>
                              </a:cubicBezTo>
                              <a:cubicBezTo>
                                <a:pt x="131" y="148"/>
                                <a:pt x="144" y="99"/>
                                <a:pt x="156" y="99"/>
                              </a:cubicBezTo>
                              <a:lnTo>
                                <a:pt x="156" y="99"/>
                              </a:lnTo>
                              <a:cubicBezTo>
                                <a:pt x="168" y="99"/>
                                <a:pt x="180" y="50"/>
                                <a:pt x="18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7" path="m0,0c0,50,12,99,24,99l107,99c119,99,131,148,131,196c131,148,144,99,156,99l156,99c168,99,180,50,180,0l0,0e" fillcolor="white" stroked="t" o:allowincell="f" style="position:absolute;margin-left:433.3pt;margin-top:13.15pt;width:14.2pt;height:1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t>cisco:$1$oAJZcVg0$EGORy8Mh3swT1RfJeX.UR0:13770:10:999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2335</wp:posOffset>
                </wp:positionH>
                <wp:positionV relativeFrom="paragraph">
                  <wp:posOffset>167005</wp:posOffset>
                </wp:positionV>
                <wp:extent cx="180975" cy="218440"/>
                <wp:effectExtent l="5715" t="5080" r="381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2" y="99"/>
                                <a:pt x="24" y="99"/>
                              </a:cubicBezTo>
                              <a:lnTo>
                                <a:pt x="107" y="99"/>
                              </a:lnTo>
                              <a:cubicBezTo>
                                <a:pt x="119" y="99"/>
                                <a:pt x="131" y="148"/>
                                <a:pt x="131" y="196"/>
                              </a:cubicBezTo>
                              <a:cubicBezTo>
                                <a:pt x="131" y="148"/>
                                <a:pt x="144" y="99"/>
                                <a:pt x="156" y="99"/>
                              </a:cubicBezTo>
                              <a:lnTo>
                                <a:pt x="156" y="99"/>
                              </a:lnTo>
                              <a:cubicBezTo>
                                <a:pt x="168" y="99"/>
                                <a:pt x="180" y="50"/>
                                <a:pt x="18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7" path="m0,0c0,50,12,99,24,99l107,99c119,99,131,148,131,196c131,148,144,99,156,99l156,99c168,99,180,50,180,0l0,0e" fillcolor="white" stroked="t" o:allowincell="f" style="position:absolute;margin-left:371.05pt;margin-top:13.15pt;width:14.2pt;height:1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:7:30:99999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805</wp:posOffset>
                </wp:positionH>
                <wp:positionV relativeFrom="paragraph">
                  <wp:posOffset>23495</wp:posOffset>
                </wp:positionV>
                <wp:extent cx="298450" cy="1244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31" y="99"/>
                                <a:pt x="63" y="99"/>
                              </a:cubicBezTo>
                              <a:lnTo>
                                <a:pt x="170" y="99"/>
                              </a:lnTo>
                              <a:cubicBezTo>
                                <a:pt x="202" y="99"/>
                                <a:pt x="234" y="148"/>
                                <a:pt x="234" y="196"/>
                              </a:cubicBezTo>
                              <a:cubicBezTo>
                                <a:pt x="234" y="148"/>
                                <a:pt x="266" y="99"/>
                                <a:pt x="298" y="99"/>
                              </a:cubicBezTo>
                              <a:lnTo>
                                <a:pt x="405" y="99"/>
                              </a:lnTo>
                              <a:cubicBezTo>
                                <a:pt x="437" y="99"/>
                                <a:pt x="470" y="50"/>
                                <a:pt x="47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,197" path="m0,0c0,50,31,99,63,99l170,99c202,99,234,148,234,196c234,148,266,99,298,99l405,99c437,99,470,50,470,0l0,0e" fillcolor="white" stroked="t" o:allowincell="f" style="position:absolute;margin-left:37.15pt;margin-top:1.85pt;width:23.4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060</wp:posOffset>
                </wp:positionH>
                <wp:positionV relativeFrom="paragraph">
                  <wp:posOffset>11430</wp:posOffset>
                </wp:positionV>
                <wp:extent cx="2822575" cy="160655"/>
                <wp:effectExtent l="5715" t="5715" r="444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" h="194">
                              <a:moveTo>
                                <a:pt x="0" y="0"/>
                              </a:moveTo>
                              <a:cubicBezTo>
                                <a:pt x="0" y="48"/>
                                <a:pt x="338" y="97"/>
                                <a:pt x="676" y="97"/>
                              </a:cubicBezTo>
                              <a:lnTo>
                                <a:pt x="1838" y="97"/>
                              </a:lnTo>
                              <a:cubicBezTo>
                                <a:pt x="2176" y="97"/>
                                <a:pt x="2515" y="145"/>
                                <a:pt x="2515" y="193"/>
                              </a:cubicBezTo>
                              <a:cubicBezTo>
                                <a:pt x="2515" y="145"/>
                                <a:pt x="2853" y="97"/>
                                <a:pt x="3192" y="97"/>
                              </a:cubicBezTo>
                              <a:lnTo>
                                <a:pt x="4297" y="97"/>
                              </a:lnTo>
                              <a:cubicBezTo>
                                <a:pt x="4635" y="97"/>
                                <a:pt x="4973" y="48"/>
                                <a:pt x="4973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4,194" path="m0,0c0,48,338,97,676,97l1838,97c2176,97,2515,145,2515,193c2515,145,2853,97,3192,97l4297,97c4635,97,4973,48,4973,0l0,0e" fillcolor="white" stroked="t" o:allowincell="f" style="position:absolute;margin-left:67.8pt;margin-top:0.9pt;width:222.2pt;height:12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4200"/>
        <w:gridCol w:w="465"/>
        <w:gridCol w:w="705"/>
        <w:gridCol w:w="587"/>
        <w:gridCol w:w="240"/>
        <w:gridCol w:w="225"/>
        <w:gridCol w:w="658"/>
        <w:gridCol w:w="735"/>
      </w:tblGrid>
      <w:tr>
        <w:trPr/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а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ind w:left="0" w:right="8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б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en-US" w:eastAsia="zxx" w:bidi="zxx"/>
              </w:rPr>
              <w:t>в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en-US" w:eastAsia="zxx" w:bidi="zxx"/>
              </w:rPr>
              <w:t>г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д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е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ж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з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и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ru-RU" w:eastAsia="zxx" w:bidi="zxx"/>
        </w:rPr>
        <w:t>а) имя пользователя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ru-RU" w:eastAsia="zxx" w:bidi="zxx"/>
        </w:rPr>
        <w:t>б) шифрованный пароль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zxx"/>
        </w:rPr>
        <w:t xml:space="preserve"> применяются алгоритмы хеширования, как правило MD5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ru-RU" w:eastAsia="zxx" w:bidi="zxx"/>
        </w:rPr>
        <w:t xml:space="preserve">в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zxx"/>
        </w:rPr>
        <w:t>число дней последнего изменения пароля, начиная с 1 января 1970 года, последнего изменения пароля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ru-RU" w:eastAsia="zxx" w:bidi="zxx"/>
        </w:rPr>
        <w:t xml:space="preserve">г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zxx"/>
        </w:rPr>
        <w:t xml:space="preserve"> число дней, перед тем как пароль может быть изменён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ru-RU" w:eastAsia="zxx" w:bidi="zxx"/>
        </w:rPr>
        <w:t xml:space="preserve">д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zxx"/>
        </w:rPr>
        <w:t>число дней, после которых пароль должен быть изменён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ru-RU" w:eastAsia="zxx" w:bidi="zxx"/>
        </w:rPr>
        <w:t xml:space="preserve">е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zxx"/>
        </w:rPr>
        <w:t>число дней, за сколько пользователя начнут предупреждать, что пароль устаревает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ru-RU" w:eastAsia="zxx" w:bidi="zxx"/>
        </w:rPr>
        <w:t xml:space="preserve">ж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zxx"/>
        </w:rPr>
        <w:t>число дней, после устаревания пароля для блокировки учётной записи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ru-RU" w:eastAsia="zxx" w:bidi="zxx"/>
        </w:rPr>
        <w:t xml:space="preserve">з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zxx"/>
        </w:rPr>
        <w:t>дней, отсчитывая с 1 января 1970 года, когда учётная запись будет заблокирована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ru-RU" w:eastAsia="zxx" w:bidi="zxx"/>
        </w:rPr>
        <w:t xml:space="preserve">и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zxx"/>
        </w:rPr>
        <w:t>зарезервированное поле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zxx"/>
        </w:rPr>
        <w:t>Файл gshadow так же накладывает дополнительную функциональность, вкупе с защищенным хранением паролей групп. Он имеет следующую структуру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8835</wp:posOffset>
                </wp:positionH>
                <wp:positionV relativeFrom="paragraph">
                  <wp:posOffset>165100</wp:posOffset>
                </wp:positionV>
                <wp:extent cx="419100" cy="180975"/>
                <wp:effectExtent l="5080" t="571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2" y="99"/>
                                <a:pt x="24" y="99"/>
                              </a:cubicBezTo>
                              <a:lnTo>
                                <a:pt x="24" y="99"/>
                              </a:lnTo>
                              <a:cubicBezTo>
                                <a:pt x="36" y="99"/>
                                <a:pt x="49" y="148"/>
                                <a:pt x="49" y="196"/>
                              </a:cubicBezTo>
                              <a:cubicBezTo>
                                <a:pt x="49" y="148"/>
                                <a:pt x="61" y="99"/>
                                <a:pt x="73" y="99"/>
                              </a:cubicBezTo>
                              <a:lnTo>
                                <a:pt x="156" y="99"/>
                              </a:lnTo>
                              <a:cubicBezTo>
                                <a:pt x="168" y="99"/>
                                <a:pt x="180" y="50"/>
                                <a:pt x="18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7" path="m0,0c0,50,12,99,24,99l24,99c36,99,49,148,49,196c49,148,61,99,73,99l156,99c168,99,180,50,180,0l0,0e" fillcolor="white" stroked="t" o:allowincell="f" style="position:absolute;margin-left:266.05pt;margin-top:13pt;width:32.9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t>r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5560</wp:posOffset>
                </wp:positionH>
                <wp:positionV relativeFrom="paragraph">
                  <wp:posOffset>167005</wp:posOffset>
                </wp:positionV>
                <wp:extent cx="590550" cy="218440"/>
                <wp:effectExtent l="5080" t="5080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12" y="99"/>
                                <a:pt x="24" y="99"/>
                              </a:cubicBezTo>
                              <a:lnTo>
                                <a:pt x="107" y="99"/>
                              </a:lnTo>
                              <a:cubicBezTo>
                                <a:pt x="119" y="99"/>
                                <a:pt x="131" y="148"/>
                                <a:pt x="131" y="196"/>
                              </a:cubicBezTo>
                              <a:cubicBezTo>
                                <a:pt x="131" y="148"/>
                                <a:pt x="144" y="99"/>
                                <a:pt x="156" y="99"/>
                              </a:cubicBezTo>
                              <a:lnTo>
                                <a:pt x="156" y="99"/>
                              </a:lnTo>
                              <a:cubicBezTo>
                                <a:pt x="168" y="99"/>
                                <a:pt x="180" y="50"/>
                                <a:pt x="18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7" path="m0,0c0,50,12,99,24,99l107,99c119,99,131,148,131,196c131,148,144,99,156,99l156,99c168,99,180,50,180,0l0,0e" fillcolor="white" stroked="t" o:allowincell="f" style="position:absolute;margin-left:302.8pt;margin-top:13.15pt;width:46.45pt;height:1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oot:$1$QydTRu2w$Cm5gk.6w6nmNdUjerh5pu:root:cisco,oem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230</wp:posOffset>
                </wp:positionH>
                <wp:positionV relativeFrom="paragraph">
                  <wp:posOffset>29210</wp:posOffset>
                </wp:positionV>
                <wp:extent cx="298450" cy="1244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197">
                              <a:moveTo>
                                <a:pt x="0" y="0"/>
                              </a:moveTo>
                              <a:cubicBezTo>
                                <a:pt x="0" y="50"/>
                                <a:pt x="31" y="99"/>
                                <a:pt x="63" y="99"/>
                              </a:cubicBezTo>
                              <a:lnTo>
                                <a:pt x="170" y="99"/>
                              </a:lnTo>
                              <a:cubicBezTo>
                                <a:pt x="202" y="99"/>
                                <a:pt x="234" y="148"/>
                                <a:pt x="234" y="196"/>
                              </a:cubicBezTo>
                              <a:cubicBezTo>
                                <a:pt x="234" y="148"/>
                                <a:pt x="266" y="99"/>
                                <a:pt x="298" y="99"/>
                              </a:cubicBezTo>
                              <a:lnTo>
                                <a:pt x="405" y="99"/>
                              </a:lnTo>
                              <a:cubicBezTo>
                                <a:pt x="437" y="99"/>
                                <a:pt x="470" y="50"/>
                                <a:pt x="47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,197" path="m0,0c0,50,31,99,63,99l170,99c202,99,234,148,234,196c234,148,266,99,298,99l405,99c437,99,470,50,470,0l0,0e" fillcolor="white" stroked="t" o:allowincell="f" style="position:absolute;margin-left:34.9pt;margin-top:2.3pt;width:23.4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4860</wp:posOffset>
                </wp:positionH>
                <wp:positionV relativeFrom="paragraph">
                  <wp:posOffset>11430</wp:posOffset>
                </wp:positionV>
                <wp:extent cx="2698750" cy="160655"/>
                <wp:effectExtent l="5080" t="5715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" h="194">
                              <a:moveTo>
                                <a:pt x="0" y="0"/>
                              </a:moveTo>
                              <a:cubicBezTo>
                                <a:pt x="0" y="48"/>
                                <a:pt x="338" y="97"/>
                                <a:pt x="676" y="97"/>
                              </a:cubicBezTo>
                              <a:lnTo>
                                <a:pt x="1838" y="97"/>
                              </a:lnTo>
                              <a:cubicBezTo>
                                <a:pt x="2176" y="97"/>
                                <a:pt x="2515" y="145"/>
                                <a:pt x="2515" y="193"/>
                              </a:cubicBezTo>
                              <a:cubicBezTo>
                                <a:pt x="2515" y="145"/>
                                <a:pt x="2853" y="97"/>
                                <a:pt x="3192" y="97"/>
                              </a:cubicBezTo>
                              <a:lnTo>
                                <a:pt x="4297" y="97"/>
                              </a:lnTo>
                              <a:cubicBezTo>
                                <a:pt x="4635" y="97"/>
                                <a:pt x="4973" y="48"/>
                                <a:pt x="4973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4,194" path="m0,0c0,48,338,97,676,97l1838,97c2176,97,2515,145,2515,193c2515,145,2853,97,3192,97l4297,97c4635,97,4973,48,4973,0l0,0e" fillcolor="white" stroked="t" o:allowincell="f" style="position:absolute;margin-left:61.8pt;margin-top:0.9pt;width:212.45pt;height:12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3000"/>
        <w:gridCol w:w="1530"/>
        <w:gridCol w:w="3268"/>
      </w:tblGrid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Имя группы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Шифрованный парол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en-US" w:eastAsia="zxx" w:bidi="zxx"/>
              </w:rPr>
              <w:t>администратор группы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20"/>
                <w:lang w:val="ru-RU" w:eastAsia="zxx" w:bidi="zxx"/>
              </w:rPr>
              <w:t>Список пользователей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Имя группы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мя, используемое для удобства использования таких программ, как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newgrp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Шифрованный пароль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– используется при смене группы командой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newgrp.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Пароль для групп может отсутствовать.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en-US" w:eastAsia="zxx" w:bidi="zxx"/>
        </w:rPr>
        <w:t>Администратор грыппы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– пользователь, имеющий право изменять пароль с помощью gpasswd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en-US" w:eastAsia="zxx" w:bidi="zxx"/>
        </w:rPr>
        <w:t>Список пользователей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– В этом поле через запятую отображаются те пользователи, у которых по умолчанию (в файле /etc/passwd) назначена другая групп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2. В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, кроме обычных пользователей,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существует один (и только один) пользователь с неограниченными правами. Идентификаторы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UID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GID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такого пользователя всегда 0. Его имя, как правило,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root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. Для пользователя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root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права доступа к файлам и процессам не проверяются системой. При работе с использованием учетной запис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root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необходимо быть предельно осторожным, т.к. всегда существует возможность уничтожить систему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3. В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спользуется развитая система распределения прав пользователям. Но для точного опознания пользователя одного имени недостаточно с точки зрения безопасности. Именно поэтому используется и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 w:bidi="zxx"/>
        </w:rPr>
        <w:t>пароль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–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 w:bidi="zxx"/>
        </w:rPr>
        <w:t>произвольный набор символов произвольной длины, обычно ограниченной лишь используемыми методами шифрования.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Сегодня в большинстве версий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пароли шифруются по алгоритмам 3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DES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MD5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Когда алгоритм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3DES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является обратимым, то есть такой пароль можно расшифровать,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MD5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это необратимое преобразование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При аутентификации, пароль, введенный пользователем, шифруется тем же методом, что и исходный, а потом сравниваются уже зашифрованные копии. Если они одинаковые, то аутентификация считается успешной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Учитывая ежедневно увеличивающиеся требования к безопасности, в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есть возможность использовать скрытые пароли. Файлы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/etc/passwd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/etc/group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доступны для чтения всем пользователям, что является довольно большой брешью в безопасности системы. Именно поэтому в современных версиях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предпочтительнее использовать скрытые пароли. Такие пароли располагаются в файлах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/etc/shadow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/etc/gshadow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, для паролей пользователей и групп соответственно. Подробно мы не будем рассматривать формат этих файлов, но скажем только, что они доступны для чтения только пользователю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 root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4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Команда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 w:bidi="zxx"/>
        </w:rPr>
        <w:t xml:space="preserve">login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спользуется при входе в систему. Она проверяет правильность ввода имени и пароля пользователя, меняет каталог на домашний, выстраивает окружение и запускает командный интерпретатор. Команду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ogin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нельзя запускать из командной строки – это вызовет ошибку и может привести к завершению сеанс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Команда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 w:bidi="zxx"/>
        </w:rPr>
        <w:t>su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позволяет сменить идентификатор пользователя уже в процессе сеанса. Синтаксис ее прост: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 w:bidi="zxx"/>
        </w:rPr>
        <w:t xml:space="preserve">su username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где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username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мя пользователя, которое будет использоваться. После этого программа запросит пароль. При правильно введенном пароле,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su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запустит новый командный интерпретатор с правами пользователя, указанного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su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 присвоит сеансу его идентификаторы. Если имя пользователя опущено, то команд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su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спользует имя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root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[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student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ru-RU" w:eastAsia="zxx" w:bidi="zxx"/>
        </w:rPr>
        <w:t xml:space="preserve">@ns 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student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ru-RU" w:eastAsia="zxx" w:bidi="zxx"/>
        </w:rPr>
        <w:t>]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$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ru-RU" w:eastAsia="zxx" w:bidi="zxx"/>
        </w:rPr>
        <w:t xml:space="preserve"> su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 xml:space="preserve"> roo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Password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ru-RU" w:eastAsia="zxx" w:bidi="zxx"/>
        </w:rPr>
        <w:t>[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root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ru-RU" w:eastAsia="zxx" w:bidi="zxx"/>
        </w:rPr>
        <w:t xml:space="preserve">@ns 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student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ru-RU" w:eastAsia="zxx" w:bidi="zxx"/>
        </w:rPr>
        <w:t>]</w:t>
      </w: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#_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При использовании команды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su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пользователем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root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она никогда не запрашивает пароль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Команда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 w:bidi="zxx"/>
        </w:rPr>
        <w:t xml:space="preserve">newgrp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аналогична по своим возможностям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su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с той разницей, что происходит смена группы. Пользователь должен быть включен в группу, которая указывается в командной строке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newgrp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. При использовании команды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newgrp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пользователем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root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она никогда не запрашивает пароль.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Синтаксис команды аналогичен синтаксису команды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su: newgrp groupname,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где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groupname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имя группы, на которую пользователь меняет текущую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Команда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 w:bidi="zxx"/>
        </w:rPr>
        <w:t xml:space="preserve">passwd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является инструментом для смены пароля в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inux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Для смены своего пароля достаточно набрать в командной строке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passwd: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[student@ns student]$ passw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Changing password for studen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(current) UNIX password: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New password: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Retype new password: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passwd: all authentication tokens updated successfully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  <w:t>[student@ns student]$_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Для смены пароля группы и управления группой используется команда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 w:bidi="zxx"/>
        </w:rPr>
        <w:t xml:space="preserve">gpasswd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Для смены пароля достаточно набрать в командной строке g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passwd GROUPNAME.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Сменить пароль вам удастся только если Вы являетесь администратором группы.  Если пароль не пустой,то для членов группы вызов newgrp пароля не требует, а не члены группы должны ввести пароль. Администратор группы может добавлять и удалять пользователей с помощью параметров -a и -d соответственно. Администраторы могут использовать параметр -r для удаления пароля группы. Если пароль не задан, то только члены группы с помощью команды newgrp могут войти в группу. Указав параметр -R можно запретить доступ в группу по паролю с помощью команды newgrp (однако на членов группы это не распространяется). Системный администратор (root) может использовать параметр -A, чтобы назначить группе администратор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Команда chage управляет информацией об устаревании пароля и учетной записи. Обычный пользователь (не root) может использовать команду только для просмотра своих параметров устаревания пароля: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ru-RU" w:eastAsia="zxx" w:bidi="zxx"/>
        </w:rPr>
        <w:t>gserg@ADM:/$ chage -l gserg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ru-RU" w:eastAsia="zxx" w:bidi="zxx"/>
        </w:rPr>
        <w:t>Last password change                                    : Май 03, 2007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ru-RU" w:eastAsia="zxx" w:bidi="zxx"/>
        </w:rPr>
        <w:t>Password expires                                        : never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ru-RU" w:eastAsia="zxx" w:bidi="zxx"/>
        </w:rPr>
        <w:t>Password inactive                                       : never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ru-RU" w:eastAsia="zxx" w:bidi="zxx"/>
        </w:rPr>
        <w:t>Account expires                                         : never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ru-RU" w:eastAsia="zxx" w:bidi="zxx"/>
        </w:rPr>
        <w:t>Minimum number of days between password change          : 0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ru-RU" w:eastAsia="zxx" w:bidi="zxx"/>
        </w:rPr>
        <w:t>Maximum number of days between password change          : 99999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ru-RU" w:eastAsia="zxx" w:bidi="zxx"/>
        </w:rPr>
        <w:t>Number of days of warning before password expires       : 7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Суперпользователь же может использовать также иные параметры, такие как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-d дата (в формате системной даты, например ДД.ММ.ГГГГ) – устанавливает дату последней смены пароля пользователем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-E дата – установить дату устаревания учетной записи пользователя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-I N – установить количество дней неактивности N с момента устаревания пароля перед тем как учетная запись будет заблокирована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-m N – задает минимальное количество дней (N) между сменами пароля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-M N – задает максимальное количество дней (N) между сменами пароля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-W N – задает количество дней, за которые будет выдаваться предупреждение об устаревании паро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">
    <w:name w:val="WW-Основной шрифт абзаца"/>
    <w:qFormat/>
    <w:rPr/>
  </w:style>
  <w:style w:type="character" w:styleId="Style14">
    <w:name w:val="Знак нумерации"/>
    <w:qFormat/>
    <w:rPr/>
  </w:style>
  <w:style w:type="character" w:styleId="WW1">
    <w:name w:val="WW-Знак нумерации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Arial"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sz w:val="28"/>
    </w:rPr>
  </w:style>
  <w:style w:type="paragraph" w:styleId="Style19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20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50:00Z</dcterms:created>
  <dc:creator>gserg</dc:creator>
  <dc:description/>
  <dc:language>en-US</dc:language>
  <cp:lastModifiedBy/>
  <cp:lastPrinted>2007-11-02T17:31:00Z</cp:lastPrinted>
  <dcterms:modified xsi:type="dcterms:W3CDTF">2007-10-22T12:18:14Z</dcterms:modified>
  <cp:revision>34</cp:revision>
  <dc:subject/>
  <dc:title>������� 4</dc:title>
</cp:coreProperties>
</file>