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ru-RU" w:eastAsia="zxx" w:bidi="zxx"/>
        </w:rPr>
        <w:t>Занятие 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en-US" w:eastAsia="zxx" w:bidi="zxx"/>
        </w:rPr>
        <w:t>4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4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iCs w:val="false"/>
          <w:sz w:val="28"/>
        </w:rPr>
        <w:t>Сетевое администрирование Linux</w:t>
      </w:r>
      <w:r>
        <w:rPr>
          <w:rFonts w:cs="Times New Roman" w:ascii="Times New Roman" w:hAnsi="Times New Roman"/>
          <w:b/>
          <w:i w:val="false"/>
          <w:iCs w:val="false"/>
          <w:sz w:val="28"/>
        </w:rPr>
        <w:t>. Сетевая модель OSI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iCs w:val="false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iCs w:val="false"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>1. Структура модели OSI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2. Семейство протоколов TCP/IP.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4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4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000000"/>
          <w:sz w:val="28"/>
          <w:szCs w:val="24"/>
          <w:lang w:val="ru-RU" w:eastAsia="zxx" w:bidi="zxx"/>
        </w:rPr>
        <w:t>1.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4"/>
            <w:lang w:val="ru-RU" w:eastAsia="zxx" w:bidi="zxx"/>
          </w:rPr>
          <w:t xml:space="preserve"> Cysco systems и др. - Руководство по технологиям объедененных сетей, 3-е издание. : Пер. с англ. - М. : Издательский дом “Вильямс”, 2002. - 1040 с. : ил. - парал. тит. англ.</w:t>
        </w:r>
      </w:hyperlink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  <w:t>2. Кирх. О, Доусон Т. - Linux для профессионалов. Руководство администратора сети, второе издание. - СПб.: Питер, 2001. - 496 с.; ил.</w:t>
      </w:r>
    </w:p>
    <w:p>
      <w:pPr>
        <w:pStyle w:val="Normal"/>
        <w:ind w:left="0" w:right="0" w:firstLine="708"/>
        <w:jc w:val="both"/>
        <w:rPr>
          <w:rFonts w:eastAsia="Nimbus Sans L;Arial" w:cs="Luxi Sans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4"/>
          <w:lang w:val="ru-RU" w:eastAsia="zxx" w:bidi="zxx"/>
        </w:rPr>
        <w:t>Ход занятия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1. Идея передачи данных по сети на большие расстояния возникла очень давно. Первые компьютерные сети работали в режиме разделения времени, когда подключения одного компьютера к другому было возможно только в определенный временной интервал. Такие сети были основаны на технологиях компании IBM, выпускающей в то время большие компьютеры – мэйнфрэймы.</w:t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Появление локальных сетей в начале 80-х годов прошлого века с появлением в конце 80-х интернет произвело поистине революцию в мире информации. Но вместе с появлением новых возможностей, появилась и задача управления сетями. Unix-системы, традиционно занимавшие роль систем, использующих возможности сети оказались в выигрышном положении, а специалисты, знакомые с их возможностями – высокооплачиваемыми и всегда требуемыми кадрами.</w:t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В 1984 году международная организация по стандартизации (ISO) создала </w:t>
      </w:r>
      <w:r>
        <w:rPr>
          <w:rFonts w:eastAsia="Nimbus Sans L;Arial" w:cs="Luxi Sans"/>
          <w:i/>
          <w:iCs/>
          <w:color w:val="auto"/>
          <w:sz w:val="24"/>
          <w:szCs w:val="24"/>
          <w:lang w:val="ru-RU" w:eastAsia="zxx" w:bidi="zxx"/>
        </w:rPr>
        <w:t>эталонную модель взаимодействия открытых систем (или OSI – Open System Interconnection)</w:t>
      </w: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Модель решает задачу перемещения данных по сети путем распределения ее по 7 уровням, которыми управлять легче, нежели единой целостной системой. 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Уровни более или менее независимы друг от друга, так что задачи, связанные с каждым из них тоже могут выполняться независимо. К этому тезису мы вернемся еще. 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Итак, вот эти уровни: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7 – уровень приложений: это ближайший к пользователю уровень OSI. В задачи, выполняемые на этом уровне входит определение доступности ресурсов, аутентификации (определение подлинности) пользователя, отображения информации и т.п. В качестве примеров можно привести протоколы FTP(file tranfetr protocol), SMTP (simple mail tranfer protocol), HTTP (hyper text transfer protocol)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6 – уровень представлений: обеспечивает различные кодирования и преобразования, которым подвергаются данные приложения. Полуляные протоколы уровня представлений это MPEG – стандарт сжатия и кодирования видео, GIF, JPEG, PNG – стандарты сжатия и кодирования графических изображений, SSL – защищенные соединения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5 – сеансовый уровень: на этом уровне устанавливаются сеансы обмена данными, происходит их управление и завершение. Наиболее известным протоколом этого уровня являемся протокол SMB (server message block) – передача файлов в сетях Windows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4 – транспортный уровень: принимает данные от более высокого уровня и разбивает их на части для передачи по сети. Как правило, транспортный уровень “отвечает” за доставку и правильную сборку данных. Именно на этом уровне происходит управление потоками данных, передаваемых по сети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Наиболее известные протоколы транспортного уровня это TCP, UDP, SFX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3 – сетевой уровень определяет сетевой адрес, отвечает за маршрутизацию пакетов. Сетевой уровень определяет логическое устройство сети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Известнейшие протоколы сетевого уровня: IP, X25, IPX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2 – канальный уровень: обеспечивает надежную передачу данных в физической сети. Спецификации канального уровня определяют важнейшие характеристики сети, такие как размер пакета, пропускная способность и т.п. Также на канальном уровне определяется физическое (MAC - управление доступом к носителю) устройство сети посредством присвоения ему уникального MAC-адреса (или без таковых в соединениях точка-точка). 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Наиболее известные протоколы канального уровня: Ethernet, Token Ring, PPP, DSL, ATM и др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1 – физический уровень модели OSI: регламентирует физические, механические процедурные спецификации. Проще говоря, физический уровень определяет среду передачи – витая пара, медный провод, оптоволоконный кабель и др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Говоря ранее о независимости разных уровней друг от друга я имел в виду следующее: протокол Ethernet (канальный уровень) может работать как на витой паре, так и на оптоволоконном или коаксиальном кабеле, и вместе с тем на базе Ethernet может быть построена сеть IP, IPX или, например, AppleTalk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2. Поскольку в современном мире профессия сетевого администратора де-факто связана с работой в сети Интернет,  то и изучать основы сетевого администрирования мы будем с вами на примере семейства протоколов TCP/IP версии 4 (в разработке находится протокол IPv6, переход на который уже начался в странах восточной и юго-восточной азии в качестве эксперимента). Наша сегодняшняя задача состоит в том, чтобы познакомиться с протоколами, входящими в семейство TCP/IP и провести соответствие между ними и эталонной моделью. Полученные сегодня знания будут являтся для Вас основным фундаментом для дальнейшего изучения сети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В состав семейства протоколов TCP/IP входят 8 протоколов, не считая сторонних протоколов маршрутизации. Лояльность разработчиков этого семейства протоколов позволила использовать любой протокол маршрутизации, однако в стандарте TCP/IP определен и собственный. 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Начнем с нижнего уровня и перечислим их: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ARP – Address Resolution Protocol – протокол преобразования адресов. Обеспечивает преобразование сетевых адресов в адреса физических устройств MAC. Работает одновременно на двух уровнях – канальном и сетевом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RARP – Reverse Address Resolution Protocol – протокол обратного преобразования адресов. Обеспечивает преобразования MAC-адреса в IP-адрес. Для работы требует наличие сервера RARP c таблицей преобразования. Чаще всего используется для загрузки бездисковых рабочих станции, который при запуске не знают своего IP-адреса. Работает одновременно на двух уровнях – канальном и сетевом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DHCP – Dynamic Host Configure Protocol – протокол динамической конфигурации хоста. Позволяет присваивать адреса IP-адреса, маршрут по умолчанию и некоторую другую сетевую информацию о сети IP-устройствам. Работает одновременно на двух уровнях – канальном и сетевом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IP – Internet Protocol – протокол сетевого уровня, который содержит информацию об адресе логического устройства сети и некоторую информацию о маршрутизации пакетов в сети. Является основным сетевым протоколом в наборе протоколов TCP/IP. Имеет две основные функции – передачу дейтограмм (блоков данных) по сети с наименьшими затратами без подтверждения соединения и обеспечение фрагментации (разбивки) пакетов и последующей сборки для поддержки передачи протоколу канального уровня с различным максимальным размером блоков передаваемых данных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ICMP -  Internet Control Message Protocol – протокол контроля сообщений в сети Internet – обеспечивает создание и отправку пакетов с отчетами об ошибках и другой информации о обработке IP-пакетов, а также контроля доступности узлов в сети. Работает на сеьтевом уровне модели OSI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>- IDRP – ICMP Router-Discovery Protocol – ICMP-протокол обнаружения маршрутизатора: использует объявления и запросы маршрутизаторов, чтобы определить адреса маршрутизаторов соседних сетей. Работает на сетевом уровне.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- UDP – User Datagram Protocol – протокол передачи блоков данных пользователя: протокол транспортного уровня, не требующий подтверждения соединения. Имеет систему портов, позволяющих различать приложения, работающие на одном устройстве. </w:t>
      </w:r>
    </w:p>
    <w:p>
      <w:pPr>
        <w:pStyle w:val="Normal"/>
        <w:spacing w:lineRule="auto" w:line="360"/>
        <w:ind w:left="0" w:right="0" w:firstLine="680"/>
        <w:jc w:val="both"/>
        <w:rPr>
          <w:rFonts w:eastAsia="Nimbus Sans L;Arial" w:cs="Luxi Sans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Luxi Sans"/>
          <w:i w:val="false"/>
          <w:iCs w:val="false"/>
          <w:color w:val="auto"/>
          <w:sz w:val="24"/>
          <w:szCs w:val="24"/>
          <w:lang w:val="ru-RU" w:eastAsia="zxx" w:bidi="zxx"/>
        </w:rPr>
        <w:t xml:space="preserve">- TCP – Tranfer Control Protocol – протокол управления передачей: протокол транспортного уровня модели OSI с подтверждением соединения. Кроме системы портов вводит также понятие соединения, позволяющего одновременную работу портов в режимах “один ко многим”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7:13Z</dcterms:created>
  <dc:creator/>
  <dc:description/>
  <dc:language>en-US</dc:language>
  <cp:lastModifiedBy/>
  <cp:lastPrinted>2113-01-01T00:00:00Z</cp:lastPrinted>
  <dcterms:modified xsi:type="dcterms:W3CDTF">2005-03-05T13:38:57Z</dcterms:modified>
  <cp:revision>86</cp:revision>
  <dc:subject/>
  <dc:title>Занятие 24</dc:title>
</cp:coreProperties>
</file>