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color w:val="auto"/>
          <w:sz w:val="4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44"/>
          <w:szCs w:val="20"/>
          <w:lang w:val="ru-RU" w:eastAsia="zxx" w:bidi="zxx"/>
        </w:rPr>
        <w:t>Занятие 1.</w:t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i/>
          <w:sz w:val="28"/>
        </w:rPr>
        <w:t>Тема:</w:t>
      </w:r>
      <w:r>
        <w:rPr>
          <w:rFonts w:cs="Nimbus Roman No9 L;Times New Roman" w:ascii="Nimbus Roman No9 L;Times New Roman" w:hAnsi="Nimbus Roman No9 L;Times New Roman"/>
          <w:sz w:val="28"/>
        </w:rPr>
        <w:t xml:space="preserve">  Введение в операционную систему </w:t>
      </w:r>
      <w:r>
        <w:rPr>
          <w:rFonts w:cs="Nimbus Roman No9 L;Times New Roman" w:ascii="Nimbus Roman No9 L;Times New Roman" w:hAnsi="Nimbus Roman No9 L;Times New Roman"/>
          <w:sz w:val="28"/>
          <w:lang w:val="en-US"/>
        </w:rPr>
        <w:t>Unix</w:t>
      </w:r>
      <w:r>
        <w:rPr>
          <w:rFonts w:cs="Nimbus Roman No9 L;Times New Roman" w:ascii="Nimbus Roman No9 L;Times New Roman" w:hAnsi="Nimbus Roman No9 L;Times New Roman"/>
          <w:sz w:val="28"/>
        </w:rPr>
        <w:t>.</w:t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i/>
          <w:sz w:val="28"/>
        </w:rPr>
        <w:t xml:space="preserve">Цель: </w:t>
      </w:r>
      <w:r>
        <w:rPr>
          <w:rFonts w:cs="Nimbus Roman No9 L;Times New Roman" w:ascii="Nimbus Roman No9 L;Times New Roman" w:hAnsi="Nimbus Roman No9 L;Times New Roman"/>
          <w:sz w:val="28"/>
        </w:rPr>
        <w:t xml:space="preserve"> Познакомить обучаемых с предметом обучения.</w:t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i/>
          <w:sz w:val="28"/>
        </w:rPr>
        <w:t>Вид занятия:</w:t>
      </w:r>
      <w:r>
        <w:rPr>
          <w:rFonts w:cs="Nimbus Roman No9 L;Times New Roman" w:ascii="Nimbus Roman No9 L;Times New Roman" w:hAnsi="Nimbus Roman No9 L;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1. Unix-way.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2. История Юникс. 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3. Разновидности Юникс. Линукс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4. Что такое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.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5. Средства просмотра системной информации.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Nimbus Roman No9 L;Times New Roman" w:hAnsi="Nimbus Roman No9 L;Times New Roman" w:eastAsia="Times New Roman" w:cs="Nimbus Roman No9 L;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       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1. Робачевский А.М. «Операционная система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vertAlign w:val="superscript"/>
          <w:lang w:val="ru-RU" w:eastAsia="zxx" w:bidi="zxx"/>
        </w:rPr>
        <w:t>®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». – СПб.:</w:t>
      </w:r>
    </w:p>
    <w:p>
      <w:pPr>
        <w:pStyle w:val="Normal"/>
        <w:ind w:left="850" w:right="0"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БВХ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en-US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– Санкт-Петербург, 1999. – 528 с., ил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2. Армстронг (мл.) Джеймс. «Секреты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vertAlign w:val="superscript"/>
          <w:lang w:val="ru-RU" w:eastAsia="zxx" w:bidi="zxx"/>
        </w:rPr>
        <w:t>®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» : 2-е изд.: Пер. с </w:t>
      </w:r>
    </w:p>
    <w:p>
      <w:pPr>
        <w:pStyle w:val="Normal"/>
        <w:ind w:left="0" w:right="0"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 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англ.: Уч. пос. – М.: Издательский дом «Вильямс», 2000. – 1072 </w:t>
      </w:r>
    </w:p>
    <w:p>
      <w:pPr>
        <w:pStyle w:val="Normal"/>
        <w:ind w:left="0" w:right="0"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 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с.: ил. – Парал. тит. англ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3. Паркер Тим. «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5.2. Энциклопедия пользователя»: Пер. с</w:t>
      </w:r>
    </w:p>
    <w:p>
      <w:pPr>
        <w:pStyle w:val="Normal"/>
        <w:ind w:left="991" w:right="0" w:hanging="0"/>
        <w:rPr>
          <w:rFonts w:ascii="Nimbus Roman No9 L;Times New Roman" w:hAnsi="Nimbus Roman No9 L;Times New Roman" w:eastAsia="Times New Roman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англ. – К.:  Издательство «ДиаСофт», 1999. – 688 с.</w:t>
      </w:r>
      <w:r>
        <w:br w:type="page"/>
      </w:r>
    </w:p>
    <w:p>
      <w:pPr>
        <w:pStyle w:val="Normal"/>
        <w:ind w:left="708" w:right="0" w:hanging="0"/>
        <w:rPr>
          <w:rFonts w:ascii="Nimbus Roman No9 L;Times New Roman" w:hAnsi="Nimbus Roman No9 L;Times New Roman" w:eastAsia="Times New Roman" w:cs="Nimbus Roman No9 L;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jc w:val="both"/>
        <w:rPr>
          <w:rFonts w:ascii="Nimbus Roman No9 L;Times New Roman" w:hAnsi="Nimbus Roman No9 L;Times New Roman" w:eastAsia="Times New Roman" w:cs="Nimbus Roman No9 L;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1. 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Сегодня мы с вами начинаем изучать Linux, как одну из составных частей мира информационных технологий под названием Unix. Все вы, ну или практически все раньше сталкивались  с ОС семейства Windows. Я хочу сделать небольшое примечание – Unix не Windows, он не похож на него (не считая внешнего сходства) и приемы работы в unix отличаются от приемов работы в Windows. Unix – это не только операционная система, это еще и идеология работы с компьютером. Те правила, о которых мы с вами будем говорить сейчас лежат в основе изучения Linux, да и Unix вообще. Общий термин для них – Unix Wa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24"/>
          <w:szCs w:val="20"/>
          <w:lang w:val="ru-RU" w:eastAsia="zxx" w:bidi="zxx"/>
        </w:rPr>
        <w:t>одна задача – одна программа.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 xml:space="preserve"> В Unix не принято делать комбайны для выполнения «сразу всего». Программа делается таким образом, чтобы она могла выполнять одно простое действие, но выполняла его хорош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24"/>
          <w:szCs w:val="20"/>
          <w:lang w:val="ru-RU" w:eastAsia="zxx" w:bidi="zxx"/>
        </w:rPr>
        <w:t>есть множество путей решения.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 xml:space="preserve"> Для решений той или иной комплексной задачи каждый может выбирать свой набор простых компонент для ее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24"/>
          <w:szCs w:val="20"/>
          <w:lang w:val="ru-RU" w:eastAsia="zxx" w:bidi="zxx"/>
        </w:rPr>
        <w:t>все есть файл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. Самая замечательная концепция в unix. Действительно, в Unix все представлено в виде файлов – программы, настройки, системные данные и даже устройства. И с устройствами можно работать как с простыми файлами.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Остальную часть Unix way мы с Вами будем изучать в течение этого курса. Будьте готовы к изучению не просто новых программ, а новых методов работы на компьютере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2.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В 1969 году Кен Томпсон и Денис Ритчи, работники корпорац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A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&amp;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создали небольшую операционную систему для компьютера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PDP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-7. Эта операционная система получила название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Однако в планы компан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A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&amp;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 не входило распространение этой операционной системы, и она предоставила ее за символическую плату учебным заведениям США, не организовав при этом службы технического сопровождения, исправления ошибок и вообще не дав никаких гарантий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Вследствие этого пользователи, почти все являвшиеся представителями университетских вычислительных центров, были вынуждены сотрудничать друг с другом. Они сами устраняли ошибки, создавали полезные программы и утилиты и совместно их использовали. Результатом их работы стала целая серия версий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распространяемых под эгидой компан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Bell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ab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вплоть до 1990 года (Последней версией была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ystem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V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Release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4 –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VR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4)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Одна из групп пользователей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находилась в калифорнийском университете в Беркли. В 1977 году специалисты этого учебного заведения сделали следующий шаг в истор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приступили к распространению магнитных лент с операционной системой 2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BSD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(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Berkeley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oftware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Distribution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). С тех пор было продано 75 копий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На основан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VR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4 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BSD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были созданы все современные разновидности 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3.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Существует множество разновидностей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-подобных систем. К наиболее известным из них относятся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unO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olari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корпорац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UN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Microsystem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A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компан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IBM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DEC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фирмы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DEC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Novell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Ware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корпорац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Novell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. Все вышеназванные системы являются коммерческими и имеют высокую цену. Они работают на различных архитектурах (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Intel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parc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Alpha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PowerPC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т.д.). Однако наибольший интерес сегодня в мире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приобрели операционные системы, построенные на модели открытого кода, такие как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значально была разработана как свободно распространяемая версия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В 1991 году студент Хельсинского университета Линус Торвальдс выпустил первую  версию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Она была основана на операционной системе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Mi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– ограниченном аналоге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для ПК. После выпуска первого «почти безошибочного» релиза в марте 1992 года, многие программисты мира подключились к разработке этой операционной системы, и она стала расти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На сегодняшний день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является полнофункциональным бесплатным аналогом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но это бы не произошло, не будь программного обеспечения в рамках проекта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GNU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(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GNU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’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no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GNU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– это не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).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содержит много утилит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GNU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, включая трансляторы многих языков программирования (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C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C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++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Fortran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Pascal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SP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Ada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BASIC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mallTallk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Perl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PHP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Tcl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/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Tk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др.), отладчики, текстовые редакторы, утилиты печати и многое другое. Проек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GNU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развивается под эгидой фонда свободно распространяемого программного обеспечения –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Free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oftware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Foundation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(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FSF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)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4.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является свободно распространяемой многозадачной многопользовательской операционной системой, похожей на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была разработана специально для платформы ПК (с процессором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Intel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) и благодаря преимуществам архитектуры позволяет достичь производительности, сравнимой с мощными рабочими станциям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также переносилась и на другие платформы, но все эти версии сходны с версией для ПК. 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Давайте рассмотрим операционную систему как единый комплекс. Ниже приведен список того, что мы получим, установив ее: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Ядро </w:t>
      </w: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en-US" w:eastAsia="zxx" w:bidi="zxx"/>
        </w:rPr>
        <w:t xml:space="preserve">Linux: 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Ядро  - это основная часть операционной системы. Оно отвечает за распределение памяти, управление процессами и периферийными устройствами. Для поддержки большего объема оперативной памяти по сравнению с физически установленной на компьютере, ядро позволяет использовать область подкачки, размещая страницы оперативной памяти на жестком диске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Ядро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поддерживаем множество файловых систем, включая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FA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FA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32. Собственные файловые системы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(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ex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2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f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ex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3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f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) разработаны для оптимального использования дискового пространства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Утилиты </w:t>
      </w: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en-US" w:eastAsia="zxx" w:bidi="zxx"/>
        </w:rPr>
        <w:t>GNU</w:t>
      </w: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содержит множество утилит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GNU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без которых была бы невозможна работа с операционной системой. 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en-US" w:eastAsia="zxx" w:bidi="zxx"/>
        </w:rPr>
        <w:t>X Windows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Графический интерфейс пользователя представлен в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средой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Window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Оконные менеджеры, такие как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KDE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GNOME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обеспечиваю удобный интерфейс и работу со средствами мультимедиа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Интерфейсы </w:t>
      </w: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en-US" w:eastAsia="zxx" w:bidi="zxx"/>
        </w:rPr>
        <w:t>DOS</w:t>
      </w: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en-US" w:eastAsia="zxx" w:bidi="zxx"/>
        </w:rPr>
        <w:t>Windows</w:t>
      </w: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 xml:space="preserve">: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Поскольку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была создана для компьютеров класса ПК, разработчики посчитали необходимым обеспечить совместимость с программам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M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-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DO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В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предлагается эмулятор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DO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как часть дистрибутива. Он позволяет исполнять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DO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-приложения непосредственно из-под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Для эмуляци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Microsoft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Windows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было разработано несколько программ. Наиболее известная из них –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WINE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Она также входит в большинство дистрибутивов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Linux позволяет без проблем переносить файлы между файловыми системами DOS и Windows, напрямую обращаясь к соответствующим разделам на диске, хотя это и требует некоторой настройк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4"/>
          <w:szCs w:val="20"/>
          <w:lang w:val="ru-RU" w:eastAsia="zxx" w:bidi="zxx"/>
        </w:rPr>
        <w:t>Сетевая поддержка: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TCP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/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IP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– основная сетевая система используемая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TCP/IP – это целый набор протоколов, разработанных для Internet. Однако для объединения в локальные сети машин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Uni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тоже используется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TCP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/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IP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. Также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поддерживает другие протоколы, такие как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IP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>/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SFX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en-US" w:eastAsia="zxx" w:bidi="zxx"/>
        </w:rPr>
        <w:t>AplleTalk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0"/>
          <w:lang w:val="ru-RU" w:eastAsia="zxx" w:bidi="zxx"/>
        </w:rPr>
        <w:t xml:space="preserve"> и т.д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bCs/>
          <w:color w:val="auto"/>
          <w:sz w:val="24"/>
          <w:szCs w:val="20"/>
          <w:lang w:val="ru-RU" w:eastAsia="zxx" w:bidi="zxx"/>
        </w:rPr>
        <w:t xml:space="preserve">5.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 xml:space="preserve">Встает вопрос – как же узнать тип операционной системы, установленной у вас на компьютере. Для получения такой информации существует утилита uname (Unix NAME). 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uname, запущенная без параметров, покажет базовое имя системы: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gserg@ADM:~$ uname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Linux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Также она может принимать следующие параметры: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-s – показывает название ядрас системы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-r – имя релиза ядра системы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-v – имя версии, а также дату компиляции ядра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-o – операционную систему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-p – тип процессора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-m – тип оборудования (i386, i686, Alpha)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 xml:space="preserve">-a – всю информацию сразу 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Это не все параметры uname. О справке Linux мы поговорим с вами на 5-м занятии.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Команда free показывает объем памяти и объем ее использования, а также использование swap:</w:t>
      </w:r>
    </w:p>
    <w:p>
      <w:pPr>
        <w:pStyle w:val="Normal"/>
        <w:ind w:left="0" w:right="0" w:firstLine="708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gserg@ADM:~$ free</w:t>
      </w:r>
    </w:p>
    <w:p>
      <w:pPr>
        <w:pStyle w:val="Normal"/>
        <w:ind w:left="0" w:right="0" w:firstLine="708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 xml:space="preserve">           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total       used       free     shared    buffers     cached</w:t>
      </w:r>
    </w:p>
    <w:p>
      <w:pPr>
        <w:pStyle w:val="Normal"/>
        <w:ind w:left="0" w:right="0" w:firstLine="708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Mem:       498916     483332      15584          0       4392     112924</w:t>
      </w:r>
    </w:p>
    <w:p>
      <w:pPr>
        <w:pStyle w:val="Normal"/>
        <w:ind w:left="0" w:right="0" w:firstLine="708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-/+ buffers/cache:    366016      132900</w:t>
      </w:r>
    </w:p>
    <w:p>
      <w:pPr>
        <w:pStyle w:val="Normal"/>
        <w:ind w:left="0" w:right="0" w:firstLine="708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Swap:     1453840     412532      1041308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Обратите внимание, что практически вся свободная память резервируется системой под дисковые буферы и дисковый кэш, что позволяет Linux более эффективно работать с дисками.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Состояние системы в данный момент, степень ее загруженности и время без перезагрузок показывает команда uptime: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gserg@ADM:~$ uptime</w:t>
      </w:r>
    </w:p>
    <w:p>
      <w:pPr>
        <w:pStyle w:val="Normal"/>
        <w:ind w:left="0" w:right="0" w:firstLine="709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ru-RU" w:eastAsia="zxx" w:bidi="zxx"/>
        </w:rPr>
        <w:t>14:24:08 up 1 day,  6:01,  2 users,  load average: 0.08, 0.19, 0.16</w:t>
      </w:r>
    </w:p>
    <w:p>
      <w:pPr>
        <w:pStyle w:val="Normal"/>
        <w:ind w:left="0" w:right="0" w:firstLine="709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0"/>
          <w:lang w:val="ru-RU" w:eastAsia="zxx" w:bidi="zxx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0"/>
          <w:lang w:val="ru-RU" w:eastAsia="zxx" w:bidi="zxx"/>
        </w:rPr>
        <w:t>Первым идет текущее время, потом, после слова up – время, прошедшее с момента включения компьютера, потом показано сколько пользователей зарегистрировано сейчас в системе (это может быть и несколько регистраций одного и того же пользователя) и загрузка системы. Загрузка системы показывается в количестве процессов, одновременно работающих в системе, среднее значение за 1-ну, 5 и 15 минут. Система считается нагруженной, если это значение превышает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auto"/>
    <w:pitch w:val="default"/>
  </w:font>
  <w:font w:name="Nimbus Roman No9 L">
    <w:altName w:val="Times New Roman"/>
    <w:charset w:val="00"/>
    <w:family w:val="auto"/>
    <w:pitch w:val="variable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Основной шрифт абзаца"/>
    <w:qFormat/>
    <w:rPr/>
  </w:style>
  <w:style w:type="character" w:styleId="Style14">
    <w:name w:val="Знак нумерации"/>
    <w:qFormat/>
    <w:rPr/>
  </w:style>
  <w:style w:type="character" w:styleId="WW1">
    <w:name w:val="WW-Знак нумерации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Arial"/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sz w:val="28"/>
    </w:rPr>
  </w:style>
  <w:style w:type="paragraph" w:styleId="Style20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21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15:00Z</dcterms:created>
  <dc:creator>gserg</dc:creator>
  <dc:description/>
  <dc:language>en-US</dc:language>
  <cp:lastModifiedBy/>
  <cp:lastPrinted>2113-01-01T00:00:00Z</cp:lastPrinted>
  <dcterms:modified xsi:type="dcterms:W3CDTF">2007-10-04T10:45:51Z</dcterms:modified>
  <cp:revision>43</cp:revision>
  <dc:subject/>
  <dc:title>������� 1</dc:title>
</cp:coreProperties>
</file>