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ru-RU" w:eastAsia="zxx"/>
        </w:rPr>
        <w:t xml:space="preserve">Занятие </w:t>
      </w: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en-US" w:eastAsia="zxx"/>
        </w:rPr>
        <w:t>4</w:t>
      </w: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ru-RU" w:eastAsia="zxx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рава доступ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1. Распределение прав доступа в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Linu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. Чтение. Запись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Выполнение.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2. Особенности прав у каталогов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3.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Назначение прав доступа. Команд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chmod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chown, chgrp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4. Sticky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b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  <w:t>Время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/>
        </w:rPr>
        <w:t>Литература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1. Робачевский А.М. «Операционная система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Uni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vertAlign w:val="superscript"/>
          <w:lang w:val="ru-RU" w:eastAsia="zxx"/>
        </w:rPr>
        <w:t>®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». – СПб.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БВХ  – Санкт-Петербург, 1999. – 528 с., ил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2. Армстронг (мл.) Джеймс. «Секрет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Uni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vertAlign w:val="superscript"/>
          <w:lang w:val="ru-RU" w:eastAsia="zxx"/>
        </w:rPr>
        <w:t>®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» : 2-е изд.: Пер. с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англ.: Уч. пос. – М.: Издательский дом «Вильямс», 2000. – 1072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с.: ил. – Парал. тит. англ. 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3. Паркер Тим. «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/>
        </w:rPr>
        <w:t>Linu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5.2. Энциклопедия пользователя»: Пер. с 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/>
        </w:rPr>
        <w:t>англ. – К.: Издательство «ДиаСофт», 1999. – 688 с.</w:t>
      </w:r>
      <w:r>
        <w:br w:type="page"/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ru-RU" w:eastAsia="zxx"/>
        </w:rPr>
        <w:t>Ход занятия.</w:t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en-US" w:eastAsia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1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Для каждого объекта в файловой систем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существует набор прав доступа, определяющий взаимодействие пользователя с этим объектом. Такими объектами могут быть файлы, каталоги, процессы, а также специальные файлы (например, устройства). Так у каждого объекта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имеется владелец, то права доступа применяются относительно владельца файла. Они состоят из набора 3 групп по три атрибута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- чтение(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), запись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(w)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, выполнение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(x)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 для владельц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- чтение, запись, выполнение для группы владельц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- чтение, запись, выполнение для всех осталь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Такие права можно представить краткой записью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rwxrwxrwx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разрешено чтение, запись и выполнение для всех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rwxr-xr-x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запись разрешена только для владельца файла, а чтении и выполне-ние для все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rw-rw-r--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–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запись разрешена для владельца файла и группы владельца файла, а чтение – для всех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Такое распределение прав позволяет гибко управлять ресурсами, доступными пользователям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2. Права доступа распространяются и на каталоги. Они означают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r – если установлено право на чтение из каталога, то можно увидеть его содержимое командой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/>
        </w:rPr>
        <w:t>ls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w –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 если установлено право записи в каталог, то пользователь может создавать и удалять файлы из текущего каталога. Причем удалить файл из каталога пользователь может даже если у него нет прав на запись в файл. Есть возможность исправить эту ситуацию. Об этом я скажу позж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х – если установлено право исполнения на каталог, то пользователь имеет право перейти в такой каталог командами наподобие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/>
        </w:rPr>
        <w:t>cd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Таким образом появляется возможность создания так называемых “скрытых” каталогов, когда невозможно получить список файлов, но пользователь точно знающий имя файла может скопировать его из “скрытого“ каталога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3. Для распределения прав доступа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существует множество команд. Основные из них – это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chmod,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chown и chgrp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Команда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/>
        </w:rPr>
        <w:t xml:space="preserve">chmod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/>
        </w:rPr>
        <w:t xml:space="preserve">(Change MODe –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/>
        </w:rPr>
        <w:t>сменить режим)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 – изменяет права доступа к файлу. Для использования этой команды также необходимо иметь права владельца файла или прав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root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Синтаксис команды таков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chmod mode filename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где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filenam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имя файла, у которого изменяются права доступ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mod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права доступа, устанавливаемые на файл. Права доступа можно записать в 2 вариантах – символьном и абсолютном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В символьном виде использование команды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/>
        </w:rPr>
        <w:t>chmod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 xml:space="preserve"> будет выглядеть следующим образом:</w:t>
      </w:r>
    </w:p>
    <w:p>
      <w:pPr>
        <w:pStyle w:val="Normal"/>
        <w:ind w:left="0" w:right="0" w:firstLine="709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              </w:t>
      </w: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>|r|</w:t>
      </w:r>
    </w:p>
    <w:p>
      <w:pPr>
        <w:pStyle w:val="Normal"/>
        <w:ind w:left="0" w:right="0" w:firstLine="709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      </w:t>
      </w: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|u|     |w| </w:t>
      </w:r>
    </w:p>
    <w:p>
      <w:pPr>
        <w:pStyle w:val="Normal"/>
        <w:ind w:left="0" w:right="0" w:firstLine="709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     </w:t>
      </w:r>
      <w:r>
        <w:rPr>
          <w:rFonts w:eastAsia="Courier;Courier New" w:cs="Courier;Courier New" w:ascii="Courier;Courier New" w:hAnsi="Courier;Courier New"/>
          <w:color w:val="auto"/>
          <w:sz w:val="24"/>
          <w:szCs w:val="20"/>
          <w:lang w:val="ru-RU" w:eastAsia="zxx"/>
        </w:rPr>
        <w:t xml:space="preserve"> 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/>
        </w:rPr>
        <w:t xml:space="preserve">|g| |+| </w:t>
      </w: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>|x|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/>
        </w:rPr>
        <w:t xml:space="preserve"> 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ru-RU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>chmod |o| |-| |X| filename,</w:t>
      </w:r>
    </w:p>
    <w:p>
      <w:pPr>
        <w:pStyle w:val="Normal"/>
        <w:ind w:left="0" w:right="0" w:firstLine="709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      </w:t>
      </w: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>|a| |=| |u|</w:t>
      </w:r>
    </w:p>
    <w:p>
      <w:pPr>
        <w:pStyle w:val="Normal"/>
        <w:ind w:left="0" w:right="0" w:firstLine="709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              </w:t>
      </w: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|g| </w:t>
      </w:r>
    </w:p>
    <w:p>
      <w:pPr>
        <w:pStyle w:val="Normal"/>
        <w:ind w:left="0" w:right="0" w:firstLine="709"/>
        <w:jc w:val="both"/>
        <w:rPr/>
      </w:pPr>
      <w:r>
        <w:rPr>
          <w:rFonts w:eastAsia="Courier;Courier New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 xml:space="preserve">              </w:t>
      </w: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ru-RU" w:eastAsia="zxx"/>
        </w:rPr>
        <w:t>|o|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где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ru-RU" w:eastAsia="zxx"/>
        </w:rPr>
        <w:t xml:space="preserve">u,g,o,a –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установка прав для пользователя, группы, остальных пользователей, всех групп прав доступа соответственно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ru-RU" w:eastAsia="zxx"/>
        </w:rPr>
        <w:t xml:space="preserve">+,-,=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–  добавить, удалить, установить разрешение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ru-RU" w:eastAsia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соответственно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ru-RU" w:eastAsia="zxx"/>
        </w:rPr>
        <w:t xml:space="preserve">r,w,x,X,u,g,o –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>право чтения, записи, выполнения, выполнения если есть такое право еще у какой либо из групп доступа, такие же как у владельца, такие же как у группы, такие же как у остальных пользователе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ru-RU" w:eastAsia="zxx"/>
        </w:rPr>
        <w:t>filename -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ru-RU" w:eastAsia="zxx"/>
        </w:rPr>
        <w:t xml:space="preserve">  Имя файла, у которого изменяются права.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/>
        </w:rPr>
        <w:t>[student@ns student]$ ls -l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/>
        </w:rPr>
        <w:t>-rw-------  1  student student  39 Nov 19 15:17 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 chmod g+rw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/>
        </w:rPr>
        <w:t>[student@ns student]$ ls -l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-rw-rw----  1  student student  39 Nov 19 15:18 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 chmod o=u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/>
        </w:rPr>
        <w:t>[student@ns student]$ ls -l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-rw-rw-rw-  1  student student  39 Nov 19 15:18 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 chmod o-w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/>
        </w:rPr>
        <w:t>[student@ns student]$ ls -l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-rw-rw-r--  1  student student  39 Nov 19 15:19 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_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Для использования абсолютного режима необходимо представить права доступа к файлу в виде 3-х двоичных групп. Так например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rwx r-x r--   будет выглядеть как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111 101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 100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Теперь каждую двоичную группу перевести в 8-ричное число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111 – 7, 101 – 5, 100 – 4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Чтобы задать файлу такие права необходимо выполнить команду: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 ls -l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-rw-rw-r--  1  student student  39 Nov 19 15:19 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chmod 755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/>
        </w:rPr>
        <w:t>[student@ns student]$ ls -l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-rwxr-xr--  1  student student  39 Nov 19 15:19  lesson5.tx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Courier;Courier New" w:ascii="Courier;Courier New" w:hAnsi="Courier;Courier New"/>
          <w:b w:val="false"/>
          <w:i w:val="false"/>
          <w:color w:val="auto"/>
          <w:sz w:val="24"/>
          <w:szCs w:val="20"/>
          <w:lang w:val="en-US" w:eastAsia="zxx"/>
        </w:rPr>
        <w:t>[student@ns student]$_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Задание для обучаемых: попробовать изменить права файлу lesson5.txt и задать следующие: r w x r- - r - - (744), r - - - w- - - x(421), - - x - w - r - -(124)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 xml:space="preserve">Также предложить им проделать то же самое в символьном виде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Команда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/>
        </w:rPr>
        <w:t xml:space="preserve">chown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/>
        </w:rPr>
        <w:t>(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/>
        </w:rPr>
        <w:t xml:space="preserve">CHange OWNer –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/>
        </w:rPr>
        <w:t xml:space="preserve">сменить владельца)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– позволяет сменить владельца файла. Для использования этой команды необходимо либо иметь права владельца текущего файла или прав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root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Синтаксис команды прост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>chown username:groupname filename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, где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usernam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имя пользователя – нового владельца файл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groupnam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имя группы – нового владельца файл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/>
        </w:rPr>
        <w:t xml:space="preserve">filenam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>имя файла, у которого сменяется владелец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  <w:t xml:space="preserve">Имя группы в синтаксисе команды можно не указывать, тогда будет изменен только владелец файла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 xml:space="preserve">Команда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/>
        </w:rPr>
        <w:t xml:space="preserve">chgrp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используется для изменения владельца-группы файла. Синтаксис ее таков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chgrp groupname filename,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где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groupname – имя группы, которой будет принадлежать файл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filename – имя изменяемого файла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Имейте в виду, что использовать команды chown и chmod может только пользователь-владелец файла и root, а команду chgrp -  пользователь-владелец файла, группа-владелец файла и root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 xml:space="preserve">4. Существуют еще несколько особых прав, которые могут устанавливаться на файлы и каталоги. О некоторых из них мы поговорим при изучении темы “процессы”. Но один рассмотрим сейчас. Это иак называемый sticky bit (бит прикрепления)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В первых версиях Юникс этот бит использовался для того, чтобы заставить систему при работе программы оставлять образ ее кода в памяти. Тогда при следующем обращении к программе на ее запуск тратилось намного меньше времени так как чтение кода с устройства не более не требовалось. Для файлов и сегодня в Linux осталось прежнее значение этого бита. А вот для каталогов этот атрибут преобрел новое значение. Если sticky bit установлен на каталог, то удалить файлы из такого каталога может только пользователь-владелец файла, и то только если  у него есть право на запись в файл. Группа-владелец и остальные пользователи даже при наличии прав на запись в файл не смогут удалить его при установленном на каталог sticky bit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en-US" w:eastAsia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en-US" w:eastAsia="zxx"/>
        </w:rPr>
        <w:t>Бит прикрепления устанавливается командой chmod в символьном виде: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ru-RU" w:eastAsia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/>
        </w:rPr>
        <w:t>chmod +t filename</w:t>
      </w:r>
    </w:p>
    <w:p>
      <w:pPr>
        <w:pStyle w:val="Normal"/>
        <w:ind w:left="283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Знак нумерации"/>
    <w:qFormat/>
    <w:rPr/>
  </w:style>
  <w:style w:type="character" w:styleId="WW1">
    <w:name w:val="WW-Знак нумерации"/>
    <w:qFormat/>
    <w:rPr/>
  </w:style>
  <w:style w:type="character" w:styleId="WW11">
    <w:name w:val="WW-Знак нумерации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sz w:val="28"/>
    </w:rPr>
  </w:style>
  <w:style w:type="paragraph" w:styleId="Style19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0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50:00Z</dcterms:created>
  <dc:creator>gserg</dc:creator>
  <dc:description/>
  <dc:language>en-US</dc:language>
  <cp:lastModifiedBy>gserg</cp:lastModifiedBy>
  <cp:lastPrinted>2113-01-01T00:00:00Z</cp:lastPrinted>
  <dcterms:modified xsi:type="dcterms:W3CDTF">2003-04-08T10:09:00Z</dcterms:modified>
  <cp:revision>48</cp:revision>
  <dc:subject/>
  <dc:title>������� 5</dc:title>
</cp:coreProperties>
</file>