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4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Занятие 2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 Файловая система </w:t>
      </w:r>
      <w:r>
        <w:rPr>
          <w:rFonts w:cs="Times New Roman" w:ascii="Times New Roman" w:hAnsi="Times New Roman"/>
          <w:sz w:val="28"/>
          <w:lang w:val="en-US"/>
        </w:rPr>
        <w:t>Linux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1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Основные понятия: корневой каталог, точка монтирования,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домашний каталог.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Типы файлов. Обычные файлы. Каталоги. Файлы устройств.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Команд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s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3. Навигация по файловой системе: команд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cd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pushd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,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p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opd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pwd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.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4. Создание, удаление и копирование файлов. Команды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touch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rm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cp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5. Операции с каталогами. Команд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mkdir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и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rmdir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6. Важнейшие каталоги файловой систем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.  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Робачевский А.М. «Операционная система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». – СПб.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БВХ – Санкт-Петербург, 1999. – 528 с., ил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Армстронг (мл.) Джеймс. «Секреты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» : 2-е изд.: Пер. с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англ.: Уч. пос. – М.: Издательский дом «Вильямс», 2000. –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072 с.: ил. – Парал. тит. англ.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3. Паркер Тим. «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5.2. Энциклопедия пользователя»: Пер. с </w:t>
      </w:r>
    </w:p>
    <w:p>
      <w:pPr>
        <w:pStyle w:val="Normal"/>
        <w:ind w:left="708" w:right="0" w:hanging="0"/>
        <w:rPr/>
      </w:pP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0"/>
          <w:lang w:val="ru-RU" w:eastAsia="zxx" w:bidi="zxx"/>
        </w:rPr>
        <w:t>англ. – К.: Издательство «ДиаСофт», 1999. – 688 с.</w:t>
      </w:r>
      <w:r>
        <w:br w:type="page"/>
      </w:r>
    </w:p>
    <w:p>
      <w:pPr>
        <w:pStyle w:val="Normal"/>
        <w:ind w:left="708" w:right="0" w:hanging="0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ind w:left="708" w:right="0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1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Файловая систем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, в отличие от операционных систем семейств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Windows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не не разделена по томам (дискам, устройствам), а имеет единую древовидную структуру, в основе которой лежит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корневой каталог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Корневой каталог  - это уровень файловой системы, выше которого по дереву каталогов подняться невозможно. 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корневой каталог обозначается как / (именно / - слэш, а не \ - обратный слэш). Система позволяет устанавливать много корневых каталогов. Так например для некоторого пользовател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t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home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будет корневым каталогом и при обращении к клиенту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tp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на смену каталога на корневой пользователь будет попадать в 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home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Возникает вопрос, а как тогда разные физические устройства участвуют в формировании единой файловой системы? Сделаем небольшой экскурс в историю. В то время, когда создавалась ОС Юникс устройства – накопители информации представляли собой ящик размером с письменный стол и назывались магнитными барабанами. В то время не было необходимости подключать и отключать его по нескольку раз в час. Поэтому не был выработан и механизм быстрой смены. Для подключения любого устройства к файловой системе используется так называемая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 xml:space="preserve">точка монтировани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каталог, все вложенные уровни которого являются файловой системой на устройстве-носителе. Например, при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 xml:space="preserve">монтировани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дискеты обычно используется каталог 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medi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loppy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 То есть, все каталоги и файлы, находящиеся внутри 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medi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/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loppy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на самом деле содержаться на дискете, вставленной в дисковод компьютера. Для подключения, или монтирования, устройств используется специальная команда, которую мы изучим на следующих занятиях. Таким образом подключаются и сетевые файловые системы, то есть такие системы, которые реально находятся где-то на сервере сети, однако различий в работе с ними пользователь не ощущает и видит сетевые файлы и каталоги, как если бы они были расположены на локальном компьютере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Есть у файловой систем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 и еще одна особенность. Каждому пользователю в ней выделяется </w:t>
      </w:r>
      <w:r>
        <w:rPr>
          <w:rFonts w:eastAsia="Times New Roman" w:cs="Times New Roman" w:ascii="Times New Roman" w:hAnsi="Times New Roman"/>
          <w:b/>
          <w:i/>
          <w:color w:val="auto"/>
          <w:sz w:val="24"/>
          <w:szCs w:val="20"/>
          <w:lang w:val="ru-RU" w:eastAsia="zxx" w:bidi="zxx"/>
        </w:rPr>
        <w:t>домашний каталог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 специальный каталог, необходимый для хранения пользователем своих личных данных. При входе пользователя в систему, он сразу оказывается в своем домашнем каталоге. Обычно права доступа к домашнему каталогу пользователя выставлены таким образом, что доступ к каталогу запрещен всем кроме владельца и администратора. 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>2.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В файловой системе Линукс различают несколько типов файлов. Понятие «файл» включает в себя также и интерфейсы работы с периферийными устройствами, и каналы, позволяющие разным процессам в системе обмениваться данными.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2]$ ls -l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total 40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 xml:space="preserve">-rwxr-xr-x    1 root     root         2872 Aug 27  2001 </w:t>
      </w:r>
      <w:r>
        <w:rPr>
          <w:rFonts w:eastAsia="Times New Roman" w:cs="Courier;Courier New" w:ascii="Courier;Courier New" w:hAnsi="Courier;Courier New"/>
          <w:color w:val="00FF00"/>
          <w:sz w:val="20"/>
          <w:szCs w:val="20"/>
          <w:lang w:val="en-US" w:eastAsia="zxx" w:bidi="zxx"/>
        </w:rPr>
        <w:t>arch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-rw-rw-rw-    1 root     root          612 Jun 25  2001 chain.b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 xml:space="preserve">brw-rw----    1 root     disk       3,   1 Feb  3 15:38 </w:t>
      </w:r>
      <w:r>
        <w:rPr>
          <w:rFonts w:eastAsia="Times New Roman" w:cs="Courier;Courier New" w:ascii="Courier;Courier New" w:hAnsi="Courier;Courier New"/>
          <w:color w:val="FFFF00"/>
          <w:sz w:val="20"/>
          <w:szCs w:val="20"/>
          <w:lang w:val="en-US" w:eastAsia="zxx" w:bidi="zxx"/>
        </w:rPr>
        <w:t>hda1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 xml:space="preserve">drwxrwxrwx    2 root     root        32768 Feb  3 15:38 </w:t>
      </w:r>
      <w:r>
        <w:rPr>
          <w:rFonts w:eastAsia="Times New Roman" w:cs="Courier;Courier New" w:ascii="Courier;Courier New" w:hAnsi="Courier;Courier New"/>
          <w:color w:val="0000FF"/>
          <w:sz w:val="20"/>
          <w:szCs w:val="20"/>
          <w:lang w:val="en-US" w:eastAsia="zxx" w:bidi="zxx"/>
        </w:rPr>
        <w:t>ida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0000FF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0000FF"/>
          <w:sz w:val="20"/>
          <w:szCs w:val="20"/>
          <w:lang w:val="en-US" w:eastAsia="zxx" w:bidi="zxx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>Преподаватель объясняет, как различить разные типы устройств, перечисляет основные типы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- </w:t>
        <w:tab/>
        <w:tab/>
        <w:t>простой файл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  <w:tab/>
        <w:tab/>
        <w:t>каталог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l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  <w:tab/>
        <w:tab/>
        <w:t>ссылка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b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</w:t>
        <w:tab/>
        <w:tab/>
        <w:t>блочное устройство</w:t>
      </w:r>
    </w:p>
    <w:p>
      <w:pPr>
        <w:pStyle w:val="Normal"/>
        <w:ind w:left="708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с </w:t>
        <w:tab/>
        <w:tab/>
        <w:t>символьное устройство</w:t>
        <w:tab/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Объясняет понятие скрытых файлов, а также каталогов «.» и «..». Показывает разницу между команд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s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s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708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3. Навигация по файловой системе является одним из самых важных навыков при работе с операционной систем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 Основными командами, используемыми при навигации по файловой системе, являются: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pw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– показывает полное имя каталога, в котором находится пользователь. 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wd</w:t>
      </w:r>
    </w:p>
    <w:p>
      <w:pPr>
        <w:pStyle w:val="Normal"/>
        <w:ind w:left="0" w:right="0" w:firstLine="720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_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c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изменяет текущий каталог на указанный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c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без параметров или с параметром ~ изменяет текущий каталог на домашний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c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с параметром .. изменяет каталог на тот, который находится на один уровень выше по дереву каталогов.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cd primer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/primer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]$ cd ..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cd /home/student/primer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/primer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]$ c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cd /bin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bin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bin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bin]$ cd ~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w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home/student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_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en-US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push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,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popd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– эти команды работают в связке. Команд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push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изменяет каталог на указанный.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push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c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параметром .. изменяет каталог на тот, который находится на один уровень выше по дереву каталогов. Основное отличие этой команды от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c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в том, что вся история смены каталогов запоминается в стек и потом может быть использована для быстрой обратной навигации с помощью команды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popd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.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pushd /var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var ~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var]$ pushd log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var/log /var ~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og]$ pop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/var ~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var]$ popd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~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</w:t>
      </w:r>
    </w:p>
    <w:p>
      <w:pPr>
        <w:pStyle w:val="Normal"/>
        <w:ind w:left="0" w:right="0" w:firstLine="709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4. Пользователю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ежедневно приходиться создавать, копировать и удалять файлы. Эти операции являются такими же важными, как перемещение по файловой системе.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cp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спользуется для копирования файлов. Её синтаксис таков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en-US" w:eastAsia="zxx" w:bidi="zxx"/>
        </w:rPr>
        <w:t>cp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ru-RU" w:eastAsia="zxx" w:bidi="zxx"/>
        </w:rPr>
        <w:t xml:space="preserve"> [параметры] &lt;имя файла источника&gt; &lt;имя каталога приемника&gt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ab/>
        <w:t>Наиболее часто используемым параметром является параметр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, позволяющий рекурсивно копировать каталоги, т.е со всем их содержимым.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d ../primer_1/in_primer_1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in_primer_1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d ../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p in_primer_3 ../primer_1/in_primer_1/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d ../primer_1/in_primer_1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in_primer_1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in_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2]$ cd ../primer_2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2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in_primer_2  in_primer_2_2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p -R * ../primer_2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3]$ cd ../primer_2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primer_2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in_primer_2  in_primer_2_2  in_primer_3</w:t>
      </w:r>
    </w:p>
    <w:p>
      <w:pPr>
        <w:pStyle w:val="Normal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[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ns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primer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_2]$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ab/>
        <w:t xml:space="preserve">Команда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touch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позволяет создавать файлы. Её применение наиболее просто: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touch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&lt;имя файла&gt;. Если файл с заданным именем существует в текущей директории, команд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touch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обновит его время создания на текущее.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3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primer_1  primer_2  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3]$ touch file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3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file  primer_1  primer_2  primer_3</w:t>
      </w:r>
    </w:p>
    <w:p>
      <w:pPr>
        <w:pStyle w:val="Normal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3]$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_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en-US" w:eastAsia="zxx" w:bidi="zxx"/>
        </w:rPr>
        <w:t>rm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используется для удаления файлов. Основные параметры, используемые с команд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m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это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i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(удаление с подтверждением удаления),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(рекурсивное удаление) и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(удаление всех файлов без подтверждения),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v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(подробный описание производимых действий). Параметры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и 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f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используются для удаления большого количества файлов. Но при их использовании необходимо быть предельно осторожным, т.к. с помощью этих параметров можно уничтожить систему.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lesson_3]$ rm -iv ./file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rm: remove `./file'? y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removing `./file'</w:t>
      </w:r>
    </w:p>
    <w:p>
      <w:pPr>
        <w:pStyle w:val="Normal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[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ns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lesson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_3]$_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ru-RU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zxx"/>
        </w:rPr>
        <w:tab/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5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Операции с  каталогами также важны для пользователя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Linux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, как и основные операции с файлами. Основные команды, используемые при работе с каталогами это –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mdi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и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mkdi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оманд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mkdi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 позволяет создать каталог: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file  primer_1  primer_2  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mkdir catalog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catalog file  primer_1  primer_2  primer_3</w:t>
      </w:r>
    </w:p>
    <w:p>
      <w:pPr>
        <w:pStyle w:val="Normal"/>
        <w:jc w:val="both"/>
        <w:rPr/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[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@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ns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 xml:space="preserve"> 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student</w:t>
      </w: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ru-RU" w:eastAsia="zxx" w:bidi="zxx"/>
        </w:rPr>
        <w:t>]$_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rmdir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, наоборот, позволяет удалить каталог: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catalog file  primer_1  primer_2  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mkdir catalog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 ls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file  primer_1  primer_2  primer_3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0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0"/>
          <w:szCs w:val="20"/>
          <w:lang w:val="en-US" w:eastAsia="zxx" w:bidi="zxx"/>
        </w:rPr>
        <w:t>[student@ns student]$_</w:t>
      </w:r>
    </w:p>
    <w:p>
      <w:pPr>
        <w:pStyle w:val="Normal"/>
        <w:jc w:val="both"/>
        <w:rPr>
          <w:rFonts w:ascii="Courier;Courier New" w:hAnsi="Courier;Courier New" w:eastAsia="Times New Roman" w:cs="Courier;Courier New"/>
          <w:color w:val="auto"/>
          <w:sz w:val="24"/>
          <w:szCs w:val="20"/>
          <w:lang w:val="en-US" w:eastAsia="zxx" w:bidi="zxx"/>
        </w:rPr>
      </w:pPr>
      <w:r>
        <w:rPr>
          <w:rFonts w:eastAsia="Times New Roman" w:cs="Courier;Courier New" w:ascii="Courier;Courier New" w:hAnsi="Courier;Courier New"/>
          <w:color w:val="auto"/>
          <w:sz w:val="24"/>
          <w:szCs w:val="20"/>
          <w:lang w:val="en-US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Обращаю ваше внимание на то, что команда rmdir, без использования дополнительных параметров, может удалять ТОЛЬКО ПУСТЫЕ КАТОЛОГ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zxx"/>
        </w:rPr>
        <w:tab/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zxx"/>
        </w:rPr>
        <w:t xml:space="preserve"> 6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. Файловая система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,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как и любой другой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>unix-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 xml:space="preserve">подобной операционной системы, имеет строгую структуру каталогов. Каждый дистрибутив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  <w:t xml:space="preserve">Linux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zxx"/>
        </w:rPr>
        <w:t>может несколько изменять структуру в зависимости от предпочтений разработчиков. Мы рассмотрим те каталоги, которые используются в каждом дистрибутиве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en-US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en-US" w:eastAsia="zxx" w:bidi="zxx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9"/>
        <w:gridCol w:w="7601"/>
      </w:tblGrid>
      <w:tr>
        <w:trPr/>
        <w:tc>
          <w:tcPr>
            <w:tcW w:w="1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ru-RU" w:eastAsia="zxx" w:bidi="zxx"/>
              </w:rPr>
              <w:t>Имя каталога</w:t>
            </w:r>
          </w:p>
        </w:tc>
        <w:tc>
          <w:tcPr>
            <w:tcW w:w="7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ru-RU" w:eastAsia="zxx" w:bidi="zxx"/>
              </w:rPr>
              <w:t>Описание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bin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в этом каталоге находятся основные исполняемые файлы, жизненно необходимые для функционирования системы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boot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ядро операционной системы и карты загрузки, а также конфигурационные файлы загрузчиков 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lilo, grub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)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dev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файлы, которые являются интерфейсом с периферийными устройствами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etc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содержит основные файлы настроек приложений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Linux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home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дамашние папки пользователей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lib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основные библиотеки, необходимые для нормальной работы системы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lost+found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информация, восстановленная при проверке файловой системы на наличие ошибок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/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mnt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каталоги – точки монтирования переносимых файловых систем 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floppy, cdrom, etc.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)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opt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каталог предназначен для коммерческого программного обеспечения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proc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внутри этого каталога находится виртуальная файловая система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0"/>
                <w:lang w:val="en-US" w:eastAsia="zxx" w:bidi="zxx"/>
              </w:rPr>
              <w:t>proc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sz w:val="24"/>
                <w:szCs w:val="20"/>
                <w:lang w:val="ru-RU" w:eastAsia="zxx" w:bidi="zxx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здаваемая ядром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 xml:space="preserve"> Linux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“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на лету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”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sbin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утилиты суперпользователя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tmp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в этом каталоге находятся временные файлы, используемые запущенными в данный момент процессами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usr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программы, библиотеки и другие данные пользовательских приложений</w:t>
            </w:r>
          </w:p>
        </w:tc>
      </w:tr>
      <w:tr>
        <w:trPr/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en-US" w:eastAsia="zxx" w:bidi="zxx"/>
              </w:rPr>
              <w:t>/var/log</w:t>
            </w:r>
          </w:p>
        </w:tc>
        <w:tc>
          <w:tcPr>
            <w:tcW w:w="7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ru-RU" w:eastAsia="zxx" w:bidi="zxx"/>
              </w:rPr>
              <w:t>содержит файлы журналов</w:t>
            </w:r>
          </w:p>
        </w:tc>
      </w:tr>
    </w:tbl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0"/>
          <w:lang w:val="ru-R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">
    <w:altName w:val="Times New Roman"/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">
    <w:name w:val="WW-Основной шрифт абзаца"/>
    <w:qFormat/>
    <w:rPr/>
  </w:style>
  <w:style w:type="character" w:styleId="Style14">
    <w:name w:val="Знак нумерации"/>
    <w:qFormat/>
    <w:rPr/>
  </w:style>
  <w:style w:type="character" w:styleId="WW1">
    <w:name w:val="WW-Знак нумерации"/>
    <w:qFormat/>
    <w:rPr/>
  </w:style>
  <w:style w:type="character" w:styleId="WW11">
    <w:name w:val="WW-Знак нумерации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;msmincho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msmincho" w:cs="Arial"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sz w:val="28"/>
    </w:rPr>
  </w:style>
  <w:style w:type="paragraph" w:styleId="Style18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9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9:15:00Z</dcterms:created>
  <dc:creator>gserg</dc:creator>
  <dc:description/>
  <dc:language>en-US</dc:language>
  <cp:lastModifiedBy>gserg</cp:lastModifiedBy>
  <cp:lastPrinted>2113-01-01T00:00:00Z</cp:lastPrinted>
  <dcterms:modified xsi:type="dcterms:W3CDTF">2003-02-21T08:05:00Z</dcterms:modified>
  <cp:revision>65</cp:revision>
  <dc:subject/>
  <dc:title>������� 2</dc:title>
</cp:coreProperties>
</file>