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 xml:space="preserve">Занятие </w:t>
      </w:r>
      <w:r>
        <w:rPr>
          <w:rFonts w:eastAsia="HG Mincho Light J;msmincho" w:cs="Times New Roman"/>
          <w:b/>
          <w:color w:val="000000"/>
          <w:sz w:val="44"/>
          <w:szCs w:val="20"/>
          <w:lang w:val="en-US" w:eastAsia="zxx" w:bidi="zxx"/>
        </w:rPr>
        <w:t>7</w:t>
      </w:r>
      <w:r>
        <w:rPr>
          <w:rFonts w:eastAsia="HG Mincho Light J;msmincho" w:cs="Times New Roman"/>
          <w:b/>
          <w:color w:val="000000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Тема:</w:t>
      </w:r>
      <w:r>
        <w:rPr>
          <w:sz w:val="28"/>
        </w:rPr>
        <w:t xml:space="preserve">  Командные оболочки. Занятие первое.</w:t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b/>
          <w:i/>
          <w:sz w:val="28"/>
        </w:rPr>
        <w:t>Вид занятия:</w:t>
      </w:r>
      <w:r>
        <w:rPr>
          <w:sz w:val="28"/>
        </w:rPr>
        <w:t xml:space="preserve">  лекция, практическое занятие.</w:t>
      </w:r>
    </w:p>
    <w:p>
      <w:pPr>
        <w:pStyle w:val="Normal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1. </w:t>
      </w:r>
      <w:r>
        <w:rPr>
          <w:rFonts w:eastAsia="HG Mincho Light J;msmincho" w:cs="Times New Roman"/>
          <w:color w:val="000000"/>
          <w:sz w:val="28"/>
          <w:szCs w:val="20"/>
          <w:lang w:val="en-US" w:eastAsia="zxx" w:bidi="zxx"/>
        </w:rPr>
        <w:t>Понятие командной оболочки. Обзор командных оболочек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2. Командная оболочка bash. Особенности работы (история команд,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оператор “!”, действия по нажатию клавиши &lt;tab&gt;)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3. Многозадачность в консоли. Задания. Управление заданиями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4. Переменные среды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5. Midnight commander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Время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eastAsia="HG Mincho Light J;msmincho" w:cs="Times New Roman"/>
          <w:b/>
          <w:b/>
          <w:i/>
          <w:i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HG Mincho Light J;msmincho" w:cs="Times New Roman"/>
          <w:b/>
          <w:i/>
          <w:color w:val="000000"/>
          <w:sz w:val="28"/>
          <w:szCs w:val="20"/>
          <w:lang w:val="ru-RU" w:eastAsia="zxx" w:bidi="zxx"/>
        </w:rPr>
        <w:t>Литература: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1. Паркер Тим “Linux 5.2. Энциклопедия пользователя”: пер. с англ. - К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Издательство “ДиаСофт”, 1999 – 688 с.</w:t>
      </w:r>
    </w:p>
    <w:p>
      <w:pPr>
        <w:pStyle w:val="Normal"/>
        <w:ind w:left="0" w:right="0" w:firstLine="708"/>
        <w:jc w:val="both"/>
        <w:rPr/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2. Д. Тейнсли “Linux и Unix: программирование в shell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 xml:space="preserve">Руководство разработчика” Пер. с англ. - К.: Издательская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8"/>
          <w:szCs w:val="20"/>
          <w:lang w:val="ru-RU" w:eastAsia="zxx" w:bidi="zxx"/>
        </w:rPr>
        <w:t xml:space="preserve">    </w:t>
      </w: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группа BHV, 2001 – 464 с.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3. Системная справочная служба Linux Man</w:t>
      </w:r>
    </w:p>
    <w:p>
      <w:pPr>
        <w:pStyle w:val="Normal"/>
        <w:ind w:left="0" w:right="0" w:firstLine="708"/>
        <w:jc w:val="both"/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8"/>
          <w:szCs w:val="20"/>
          <w:lang w:val="ru-RU" w:eastAsia="zxx" w:bidi="zxx"/>
        </w:rPr>
        <w:t>4. Справочная система Midnight commander.</w:t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ind w:left="708" w:right="0" w:hanging="0"/>
        <w:rPr>
          <w:rFonts w:eastAsia="HG Mincho Light J;msmincho" w:cs="Times New Roman"/>
          <w:b/>
          <w:b/>
          <w:color w:val="000000"/>
          <w:sz w:val="28"/>
          <w:szCs w:val="20"/>
          <w:lang w:val="ru-RU" w:eastAsia="zxx" w:bidi="zxx"/>
        </w:rPr>
      </w:pPr>
      <w:r>
        <w:rPr>
          <w:rFonts w:eastAsia="HG Mincho Light J;msmincho" w:cs="Times New Roman"/>
          <w:b/>
          <w:color w:val="000000"/>
          <w:sz w:val="28"/>
          <w:szCs w:val="20"/>
          <w:lang w:val="ru-RU" w:eastAsia="zxx" w:bidi="zxx"/>
        </w:rPr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color w:val="000000"/>
          <w:sz w:val="24"/>
          <w:szCs w:val="20"/>
          <w:lang w:val="ru-RU" w:eastAsia="zxx" w:bidi="zxx"/>
        </w:rPr>
        <w:t xml:space="preserve">1. В мире Linux и Unix работа на компьютере неразрывно связана с понятием </w:t>
      </w: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командная оболочка (shell) –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 программа, позволяющая пользователю взаимодействовать с системой посредством ввода и выполнения команд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. Тем не менее, командная оболочка является обычной программой. Доказать это можно, установив в качестве оболочки по умолчанию в файле passwd для пользователя другую программу. Но для того, чтобы система знала ее как оболочку, необходимо добавить абсолютное имя файла в /etc/shells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В составе Linux идет несколько командных оболочек, их состав может меняться в зависимости от дистрибутива, но всегда вы сможете обнаружить:</w:t>
      </w:r>
    </w:p>
    <w:p>
      <w:pPr>
        <w:pStyle w:val="Normal"/>
        <w:spacing w:lineRule="auto" w:line="360"/>
        <w:ind w:left="125" w:right="0" w:firstLine="675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zxx"/>
        </w:rPr>
        <w:t xml:space="preserve"> 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Burn Shell (sh) – самая старая и самая распространенная  командная оболочка для Unix-систем. Нет ни одной системы Unix, где она бы не применялась.</w:t>
      </w:r>
    </w:p>
    <w:p>
      <w:pPr>
        <w:pStyle w:val="Normal"/>
        <w:spacing w:lineRule="auto" w:line="360"/>
        <w:ind w:left="125" w:right="0" w:firstLine="675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ru-RU" w:eastAsia="zxx" w:bidi="zxx"/>
        </w:rPr>
        <w:t xml:space="preserve"> 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Burn Again Shell (bash) – расширенная Burn Shell. Обладает массой приятных преимуществ, поэтому стала так популярна в последнее время. Является оболочкой “по умолчанию” практически для всех дистрибутивов Linux.</w:t>
      </w:r>
    </w:p>
    <w:p>
      <w:pPr>
        <w:pStyle w:val="Normal"/>
        <w:spacing w:lineRule="auto" w:line="360"/>
        <w:ind w:left="125" w:right="0" w:firstLine="675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Также популярными оболочками являются: 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csh – оболочка, система команд которой близка к языку программирования C</w:t>
      </w:r>
    </w:p>
    <w:p>
      <w:pPr>
        <w:pStyle w:val="Normal"/>
        <w:spacing w:lineRule="auto" w:line="360"/>
        <w:ind w:left="409" w:right="0" w:hanging="28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tclsh – оболочка, система команд которой близка к языку программирования Tcl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Поскольку в Linux “по умолчанию” используется bash, то о ней мы и поговорим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/>
        <w:t>2. Командная оболочка bash изначально являлась свободно-распространяемым аналогом Burn Shell. В последствии, когда ее возможности выросли, тогда ее стали считать самостоятельным продуктом. Основными возможностями bash можно назвать следующие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250"/>
        <w:gridCol w:w="5778"/>
      </w:tblGrid>
      <w:tr>
        <w:trPr>
          <w:tblHeader w:val="true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/>
                <w:i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Arial" w:ascii="Arial" w:hAnsi="Arial"/>
                <w:b/>
                <w:i/>
                <w:color w:val="000000"/>
                <w:sz w:val="24"/>
                <w:szCs w:val="20"/>
                <w:lang w:val="ru-RU" w:eastAsia="zxx" w:bidi="zxx"/>
              </w:rPr>
              <w:t>№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/>
                <w:i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Arial" w:ascii="Arial" w:hAnsi="Arial"/>
                <w:b/>
                <w:i/>
                <w:color w:val="000000"/>
                <w:sz w:val="24"/>
                <w:szCs w:val="20"/>
                <w:lang w:val="ru-RU" w:eastAsia="zxx" w:bidi="zxx"/>
              </w:rPr>
              <w:t>Возможность</w:t>
            </w:r>
          </w:p>
        </w:tc>
        <w:tc>
          <w:tcPr>
            <w:tcW w:w="5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Arial" w:hAnsi="Arial" w:eastAsia="HG Mincho Light J;msmincho" w:cs="Arial"/>
                <w:b/>
                <w:b/>
                <w:i/>
                <w:i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Arial" w:ascii="Arial" w:hAnsi="Arial"/>
                <w:b/>
                <w:i/>
                <w:color w:val="000000"/>
                <w:sz w:val="24"/>
                <w:szCs w:val="20"/>
                <w:lang w:val="ru-RU" w:eastAsia="zxx" w:bidi="zxx"/>
              </w:rPr>
              <w:t>Комментарий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1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Редактирование строки</w:t>
            </w:r>
          </w:p>
        </w:tc>
        <w:tc>
          <w:tcPr>
            <w:tcW w:w="5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Возможность отредактировать введенную команду вместо того чтобы переписывать ее заново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2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Организация каналов</w:t>
            </w:r>
          </w:p>
        </w:tc>
        <w:tc>
          <w:tcPr>
            <w:tcW w:w="5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 xml:space="preserve">Возможность перенаправления ввода-вывода, организации каналов между выполняемыми задачами 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3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Удобство в работе</w:t>
            </w:r>
          </w:p>
        </w:tc>
        <w:tc>
          <w:tcPr>
            <w:tcW w:w="5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Использование псевдонимов команд, истории команд, автодополнения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4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Управление заданиями</w:t>
            </w:r>
          </w:p>
        </w:tc>
        <w:tc>
          <w:tcPr>
            <w:tcW w:w="5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Возможность создания фоновых заданий и управления ими</w:t>
            </w:r>
          </w:p>
        </w:tc>
      </w:tr>
      <w:tr>
        <w:trPr/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5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Гибкость настройки</w:t>
            </w:r>
          </w:p>
        </w:tc>
        <w:tc>
          <w:tcPr>
            <w:tcW w:w="57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uppressLineNumbers/>
              <w:snapToGrid w:val="false"/>
              <w:spacing w:before="0" w:after="0"/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4"/>
                <w:szCs w:val="20"/>
                <w:lang w:val="ru-RU" w:eastAsia="zxx" w:bidi="zxx"/>
              </w:rPr>
              <w:t>Использование файлов-сценариев для входа для каждого пользователя отдельно, переменные среды</w:t>
            </w:r>
          </w:p>
        </w:tc>
      </w:tr>
    </w:tbl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С перенаправлением вводы-вывода и каналами мы с Вами познакомились ранее, на 7 занятии. Поэтому этот пункт мы опустим. А вот об особенностях работы в bash, о предоставляемых им преимуществах поговорим подробнее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Bash автоматически записывает все команды, набранные пользователем в файл  ~/.bash_history . Для управления этим файлом служит команда history. history  - это встроенная команда bash. То есть, исполняемого файла, соответствующего этой команде не существует. Сама командная оболочка выполняет все действия. Введенная без параметров, она просто выводит список всех команд, сохраненных в этом файле и идентична команде cat ~/.bash_history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История команд существует для упрощения набора часто используемых команд. Историю команд можно перебирать по списку клавишами &lt;вверх&gt; и &lt;вниз&gt;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Другой способ – набрать в командной строке ! и начало команды и нажать &lt;Enter&gt;. Последняя команда из истории, первые буквы которой совпадают с набранными, будет выполнена. Например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0"/>
          <w:szCs w:val="20"/>
          <w:lang w:val="ru-RU" w:eastAsia="zxx" w:bidi="zxx"/>
        </w:rPr>
        <w:t>Пример1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!/usr     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/usr/bin/perl ./ptest.pl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OK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 !xfonts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bash: !xfonts: event not found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Но как ускорить ввод, если в истории еще нет необходимой нам команды? В этом случае нам поможет клавиша &lt;Tab&gt;. Набрав несколько первых букв команды (или пути к файлу), нажмите &lt;Tab&gt; и Bash автоматически дополнит вашу команду (или элемент пути). В случае, когда подходит несколько файлов или не один файл не подходит, система выдаст звуковой сигнал. Если кнопку &lt;Tab&gt; нажать повторно, то когда подходит несколько файлов – система выведет список, а когда не одного – повторит звуковой сигнал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3. С первого занятия вы должны были помнить, что Linux – многозадачная среда. Однако, до сих пор Вы еще так и не смогли воспользоваться </w:t>
      </w: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 xml:space="preserve">его многозадачностью. На первый взгляд кажется, что консоль не позволяет использовать возможности многозадачности системы, и только в графической среде можно запустить одновременно две или более программы. Но это не так! Консоль тоже многозадачная. 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color w:val="000000"/>
          <w:sz w:val="24"/>
          <w:szCs w:val="20"/>
          <w:lang w:val="ru-RU" w:eastAsia="zxx" w:bidi="zxx"/>
        </w:rPr>
        <w:t>Во-первых, вы можете открыть несколько консолей, открыв в каждой из них по программе. Переключение между консолями будет производиться с помощью клавиш &lt;Alt+F</w:t>
      </w:r>
      <w:r>
        <w:rPr>
          <w:rFonts w:eastAsia="HG Mincho Light J;msmincho" w:cs="Times New Roman"/>
          <w:i/>
          <w:color w:val="000000"/>
          <w:sz w:val="24"/>
          <w:szCs w:val="20"/>
          <w:lang w:val="ru-RU" w:eastAsia="zxx" w:bidi="zxx"/>
        </w:rPr>
        <w:t>x&gt;</w:t>
      </w:r>
      <w:r>
        <w:rPr>
          <w:rFonts w:eastAsia="HG Mincho Light J;msmincho" w:cs="Times New Roman"/>
          <w:i w:val="false"/>
          <w:color w:val="000000"/>
          <w:sz w:val="24"/>
          <w:szCs w:val="20"/>
          <w:lang w:val="ru-RU" w:eastAsia="zxx" w:bidi="zxx"/>
        </w:rPr>
        <w:t xml:space="preserve">, где </w:t>
      </w:r>
      <w:r>
        <w:rPr>
          <w:rFonts w:eastAsia="HG Mincho Light J;msmincho" w:cs="Times New Roman"/>
          <w:i/>
          <w:color w:val="000000"/>
          <w:sz w:val="24"/>
          <w:szCs w:val="20"/>
          <w:lang w:val="ru-RU" w:eastAsia="zxx" w:bidi="zxx"/>
        </w:rPr>
        <w:t xml:space="preserve">x – </w:t>
      </w:r>
      <w:r>
        <w:rPr>
          <w:rFonts w:eastAsia="HG Mincho Light J;msmincho" w:cs="Times New Roman"/>
          <w:i w:val="false"/>
          <w:color w:val="000000"/>
          <w:sz w:val="24"/>
          <w:szCs w:val="20"/>
          <w:lang w:val="ru-RU" w:eastAsia="zxx" w:bidi="zxx"/>
        </w:rPr>
        <w:t xml:space="preserve">номер консоли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i w:val="false"/>
          <w:color w:val="000000"/>
          <w:sz w:val="24"/>
          <w:szCs w:val="20"/>
          <w:lang w:val="ru-RU" w:eastAsia="zxx" w:bidi="zxx"/>
        </w:rPr>
        <w:t xml:space="preserve">И даже в одной консоли с помощью команд управления заданиями Вы можете в полной мере использовать все преимущества многозадачной системы. 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&lt;Ctrl+Z&gt;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комбинация клавиш, посылающая процессу неперехватываемы сигнал sigstop. Позволяет остановить выполнение процесса для передачи управления командной строке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команда &amp;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символ &amp; после </w:t>
      </w:r>
      <w:r>
        <w:rPr>
          <w:rFonts w:eastAsia="HG Mincho Light J;msmincho" w:cs="Times New Roman"/>
          <w:b w:val="false"/>
          <w:i/>
          <w:color w:val="000000"/>
          <w:sz w:val="24"/>
          <w:szCs w:val="20"/>
          <w:lang w:val="ru-RU" w:eastAsia="zxx" w:bidi="zxx"/>
        </w:rPr>
        <w:t xml:space="preserve">команды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позволяет запустить ее в фоновом режиме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jobs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выводит список текущих заданий командного интерпретатора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bg &lt;#j&gt;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переводит задание #j в фоновый режим. Перед этим задание должно быть остановлено комбинацией клавиш &lt;Ctrl+Z&gt;. Если на данный момент у интерпретатора есть только одно задание, то номер можно не указывать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fg &lt;#j&gt;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– переводит задание #j в режим выполнения на переднем плане. Задание должно быть остановлено комбинацией клавиш &lt;Ctrl+Z&gt; или находиться в фоновом режиме. Если на данный момент у интерпретатора есть только одно задание, то номер можно не указывать.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0"/>
          <w:szCs w:val="20"/>
          <w:lang w:val="ru-RU" w:eastAsia="zxx" w:bidi="zxx"/>
        </w:rPr>
        <w:t>Пример2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man bash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^Z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1]+  Stopped                 man bash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vim 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^Z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vim 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2]+  Stopped                 vim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bg 1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1]+ man bash &amp;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jobs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1]+  Stopped                 man bash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2]+  Stopped                 vim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fg 2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2]+ vim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fg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1]+ </w:t>
        <w:tab/>
        <w:t>man bash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4. </w:t>
      </w:r>
      <w:r>
        <w:rPr>
          <w:rFonts w:eastAsia="HG Mincho Light J;msmincho" w:cs="Times New Roman"/>
          <w:b/>
          <w:i/>
          <w:color w:val="000000"/>
          <w:sz w:val="24"/>
          <w:szCs w:val="20"/>
          <w:lang w:val="ru-RU" w:eastAsia="zxx" w:bidi="zxx"/>
        </w:rPr>
        <w:t>Переменная среды –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системная информация, указывающая Ваши предпочтения, такие как текстовый редактор по умолчанию, пути поиска исполняемых файлов и т.п., а также идентификационные данные пользователя, системы и командной оболочки, такие как имя пользователя, версия Linux и прочее, используемая командным интерпретатором и другими программами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Часто используемые пользователем переменные это: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bCs w:val="false"/>
          <w:i w:val="false"/>
          <w:iCs w:val="false"/>
          <w:color w:val="000000"/>
          <w:sz w:val="24"/>
          <w:szCs w:val="20"/>
          <w:lang w:val="ru-RU" w:eastAsia="zxx" w:bidi="zxx"/>
        </w:rPr>
        <w:t xml:space="preserve">PATH 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– переменная содержит пути, в которых системе следует искать исполняемые файлы, если в командной строке не набирается полный или относительный путь к ним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PWD – переменная полное имя текущей директории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HOME – переменная содержит полный пути домашнего каталога пользователя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HOSTNAME – переменная содержит имя компьютера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LOGNAME – содержит имя пользователя, сеанс которого открыт сейчас.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SHELL – содержит имя командной оболочки, запущенной в текущем сеансе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/>
          <w:b w:val="false"/>
          <w:bCs w:val="false"/>
          <w:i w:val="false"/>
          <w:iCs w:val="false"/>
          <w:color w:val="000000"/>
          <w:sz w:val="24"/>
          <w:szCs w:val="20"/>
          <w:lang w:val="ru-RU" w:eastAsia="zxx" w:bidi="zxx"/>
        </w:rPr>
        <w:t>USER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 xml:space="preserve"> - содержит имя пользователя, сеанс которого открыт сейчас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Список переменных, установленных в системе можно увидеть с помощью команды export, введенной без параметров.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Командный интерпретатор bash имеет и свои переменные. Чтобы различать локальные переменные стали системными их необходимо экспортировать с помощью все той же команды export. Например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0"/>
          <w:szCs w:val="20"/>
          <w:lang w:val="ru-RU" w:eastAsia="zxx" w:bidi="zxx"/>
        </w:rPr>
        <w:t>Пример3: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export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ME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STNAME="WebMedia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declare -x LANG="ru_RU.KOI8-R" 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LOGNAME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ATH="/bin:/usr/bin:/usr/local/bin:/home/gserg/bin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WD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SHELL="/bin/bash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TERM="Eterm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USER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EDITOR=/bin/vim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export EDITOR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export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EDITOR="/bin/vim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ME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STNAME="WebMedia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LANG="ru_RU.KOI8-R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LOGNAME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ATH="/bin:/usr/bin:/usr/local/bin:/home/gserg/bin: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WD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SHELL="/bin/bash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TERM="Eterm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USER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</w:t>
      </w:r>
    </w:p>
    <w:p>
      <w:pPr>
        <w:pStyle w:val="Normal"/>
        <w:spacing w:lineRule="auto" w:line="360"/>
        <w:ind w:left="126" w:right="0" w:firstLine="673"/>
        <w:jc w:val="both"/>
        <w:rPr>
          <w:rFonts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Times New Roman"/>
          <w:b w:val="false"/>
          <w:i w:val="false"/>
          <w:color w:val="000000"/>
          <w:sz w:val="24"/>
          <w:szCs w:val="20"/>
          <w:lang w:val="ru-RU" w:eastAsia="zxx" w:bidi="zxx"/>
        </w:rPr>
        <w:t>Команда unset удаляет системную переменную. Например:</w:t>
      </w:r>
    </w:p>
    <w:p>
      <w:pPr>
        <w:pStyle w:val="Normal"/>
        <w:ind w:left="126" w:right="0" w:hanging="14"/>
        <w:jc w:val="both"/>
        <w:rPr>
          <w:rFonts w:ascii="Nimbus Mono L;Courier New" w:hAnsi="Nimbus Mono L;Courier New" w:eastAsia="HG Mincho Light J;msmincho" w:cs="Nimbus Mono L;Courier New"/>
          <w:b/>
          <w:b/>
          <w:color w:val="000000"/>
          <w:sz w:val="20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/>
          <w:color w:val="000000"/>
          <w:sz w:val="20"/>
          <w:szCs w:val="20"/>
          <w:lang w:val="ru-RU" w:eastAsia="zxx" w:bidi="zxx"/>
        </w:rPr>
        <w:t>Пример4: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unset EXPORT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[gserg@WebMedia gserg]$ export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ME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HOSTNAME="WebMedia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LANG="ru_RU.KOI8-R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LOGNAME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ATH="/bin:/usr/bin:/usr/local/bin:/home/gserg/bin: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PWD="/home/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SHELL="/bin/bash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TERM="Eterm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>declare -x USER="gserg"</w:t>
      </w:r>
    </w:p>
    <w:p>
      <w:pPr>
        <w:pStyle w:val="Normal"/>
        <w:spacing w:lineRule="atLeast" w:line="200"/>
        <w:jc w:val="both"/>
        <w:rPr>
          <w:rFonts w:ascii="Nimbus Mono L;Courier New" w:hAnsi="Nimbus Mono L;Courier New" w:eastAsia="HG Mincho Light J;msmincho" w:cs="Nimbus Mono L;Courier New"/>
          <w:b w:val="false"/>
          <w:b w:val="false"/>
          <w:i w:val="false"/>
          <w:i w:val="false"/>
          <w:color w:val="000000"/>
          <w:sz w:val="24"/>
          <w:szCs w:val="20"/>
          <w:lang w:val="ru-RU" w:eastAsia="zxx" w:bidi="zxx"/>
        </w:rPr>
      </w:pPr>
      <w:r>
        <w:rPr>
          <w:rFonts w:eastAsia="HG Mincho Light J;msmincho" w:cs="Nimbus Mono L;Courier New" w:ascii="Nimbus Mono L;Courier New" w:hAnsi="Nimbus Mono L;Courier New"/>
          <w:b w:val="false"/>
          <w:i w:val="false"/>
          <w:color w:val="000000"/>
          <w:sz w:val="24"/>
          <w:szCs w:val="20"/>
          <w:lang w:val="ru-RU" w:eastAsia="zxx" w:bidi="zxx"/>
        </w:rPr>
        <w:t xml:space="preserve">[gserg@WebMedia gserg]$ 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4"/>
          <w:lang w:val="ru-RU" w:eastAsia="zxx" w:bidi="zxx"/>
        </w:rPr>
        <w:t xml:space="preserve">5. На сегодняшнем занятии мы познакомимся с вами с еще одной, немного нестандартной, командной оболочкой </w:t>
      </w: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4"/>
          <w:lang w:val="en-US" w:eastAsia="zxx" w:bidi="zxx"/>
        </w:rPr>
        <w:t>Midnight commander. Это не командная оболочка в обычном понимании. Это текстовый фаловый менеджер – аналог Norton Commander или Far. Midnight commander запускается командой mc. Мы поговорим о его возможностях.</w:t>
      </w:r>
    </w:p>
    <w:p>
      <w:pPr>
        <w:pStyle w:val="Normal"/>
        <w:spacing w:lineRule="auto" w:line="360"/>
        <w:ind w:left="126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color w:val="000000"/>
          <w:sz w:val="24"/>
          <w:szCs w:val="24"/>
          <w:lang w:val="en-US" w:eastAsia="zxx" w:bidi="zxx"/>
        </w:rPr>
      </w:pP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4"/>
          <w:lang w:val="en-US" w:eastAsia="zxx" w:bidi="zxx"/>
        </w:rPr>
        <w:t>Экран Midnight commander'а разделен на две части. Практически все пространство экрана занимают две панели со списком каталогов и файлов. По умолчанию, вторая снизу экрана линия предстваляет собой командную строку, в которой Вы можете выполнять обычные команды оболочки, а на самой нижней линии изображены подсказки для функциональных клавиш (F1-F10). Верхняя линия символов содержит меню, с помощью которого возможно выполнение множества функций. Для использования меню Вы можете кликнуть мышью в необходимый пункт или нажать клавишу F9 и с помощью клавиш управления курсором выбрать нужный пункт.</w:t>
      </w:r>
    </w:p>
    <w:p>
      <w:pPr>
        <w:pStyle w:val="Normal"/>
        <w:spacing w:lineRule="auto" w:line="360"/>
        <w:ind w:left="126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4"/>
          <w:lang w:val="en-US" w:eastAsia="zxx" w:bidi="zxx"/>
        </w:rPr>
        <w:t>Панели Midnight commander обеспечивают просмотр одновременно двух каталогов. Одна из панелей является активной (в том смысле, что пользователь может выполнять те или иные действия с находящимися в ней файлами и каталогами). В активной панели подсвечено имя одного из файлов или каталога, а также выделен цветом заголовок панели в верхней строке. Имя заголовка совпадает с названием каталога, отображаемого в данный момент.</w:t>
      </w: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 Почти все операции выполняются в активной панели. Некоторые операции, такие как перенос или копирование файлов используют пассивную панель в качестве места, куда производится копирование, перенос и т.д. </w:t>
      </w:r>
    </w:p>
    <w:p>
      <w:pPr>
        <w:pStyle w:val="Normal"/>
        <w:spacing w:lineRule="auto" w:line="360"/>
        <w:ind w:left="126" w:right="0" w:firstLine="67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Теперь поговорим об основных сочетаниях клавиш, которые помогут Вам работать с Midnight commander'ом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для смены активной панели применяются клавиши &lt;TAB&gt; или &lt;Ctrl&gt;+&lt;I&gt;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для того, чтобы отметить файл, нажмите &lt;Insert&gt; или &lt;Ctrl&gt;+&lt;T&gt;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нажмите &lt;F1&gt; для получения справки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F3&gt; вызовет просмотрщик файлов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с помощью &lt;F4&gt; вы отредактируете файл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F5&gt; позволит Вам скопировать файл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&lt;F6&gt; перенести или переименовать файл 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F7&gt; создать каталог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Клавиша &lt;F8&gt; позволит удалить файл  и/или  каталог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F9&gt;, как уже говорилось, открывает доступ к меню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F10&gt; – позволит выйти из Midnight commander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Home&gt; переведет указатель в начало списка файлов,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End&gt; - напростив – в конец списка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PageUp&gt; и &lt;PageDown&gt; изменят положение показателя на страницу вверх и вних соответственно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Клавиша &lt;*&gt; на дополнительной клавиатуре позволит инвертировать выделение файлов (она не действует на каталоги)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Клавиша &lt;+&gt; на дополнительной клавиатуре позволит отметить файлы по маске, а &lt;-&gt; снять отметку с файлов по маске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&lt;Ctrl&gt;+&lt;R&gt; - обновить содержание директории (перечитав с диска или из сети)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&lt;Ctrl&gt;+&lt;U&gt; - поменять местами правую и левую панели.</w:t>
      </w:r>
    </w:p>
    <w:p>
      <w:pPr>
        <w:pStyle w:val="Normal"/>
        <w:spacing w:lineRule="auto" w:line="360"/>
        <w:ind w:left="692" w:right="0" w:hanging="28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&lt;Ctrl&gt;+&lt;O&gt; - убрать/вернуть панели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Хотя сочетания быстрых клавиш являются оптимальным инструментом для того, чтобы сделать работу с Midnight commander'ом максимально быстрой и удобной, новичкам довольно тяжело выучить их сразу все. Чтобы восполнить этот пробел и добавить другие возможности, для которых отсутствуют комбинации клавиш, Midnight commander имеет меню (вызываемое по F9)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color w:val="000000"/>
          <w:sz w:val="24"/>
          <w:szCs w:val="24"/>
          <w:lang w:val="ru-RU" w:eastAsia="zxx" w:bidi="zxx"/>
        </w:rPr>
        <w:t>Меню состоит из пунктов: “Левая панель”, “Файл”, “Команда”, “Настройки”, “Правая панель”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u w:val="singl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u w:val="single"/>
          <w:lang w:val="ru-RU" w:eastAsia="zxx" w:bidi="zxx"/>
        </w:rPr>
        <w:t>Левая/правая панель”</w:t>
      </w:r>
      <w:r>
        <w:rPr>
          <w:rFonts w:eastAsia="HG Mincho Light J;msmincho" w:cs="Times New Roman" w:ascii="Times New Roman" w:hAnsi="Times New Roman"/>
          <w:b/>
          <w:color w:val="000000"/>
          <w:sz w:val="24"/>
          <w:szCs w:val="24"/>
          <w:lang w:val="ru-RU" w:eastAsia="zxx" w:bidi="zxx"/>
        </w:rPr>
        <w:t xml:space="preserve"> - </w:t>
      </w:r>
      <w:r>
        <w:rPr>
          <w:rFonts w:eastAsia="HG Mincho Light J;msmincho" w:cs="Times New Roman" w:ascii="Times New Roman" w:hAnsi="Times New Roman"/>
          <w:b w:val="false"/>
          <w:color w:val="000000"/>
          <w:sz w:val="24"/>
          <w:szCs w:val="24"/>
          <w:lang w:val="ru-RU" w:eastAsia="zxx" w:bidi="zxx"/>
        </w:rPr>
        <w:t>эти пункты меню совершенно одинаковые. Различия между ними заключаются только в том, что выполняемые действия будут адресованы в левую или правую панель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Формат списка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открывает диалоговое окно, в котором можно выбрать вид, в котором будет отображаться список файлов/каталогов. На выбор предлагается стандартный, укороченный и расширенный форматы. Однако пользователь в этом окне может и сам определить вид панели таким, какой его будет устраивать, выбрав переключателем “Определенный пользователем”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Быстрый просмотр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переводит панель в режим автоматического просмотра файлов, выбираемых на соседней панели. Фокус автоматически переключается на противоположную панель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Информация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переводит панель в режим просмотра информации о файле, подсвеченном в соседней панели, такой как положение, права доступа и владелец, файловая система и устройство, на котором он расположен, количестве жестких ссылок, связанных с этим файлом, а также информации об устройстве, на котором расположен файл,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Дерево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переводит Midnight commander в режим, похожий на режим работы Проводника из OC Windows. В панели, к которой применена команда “Дерево”, строится дерево каталогов, по которому можно перемещаться с помощью стрелок управления курсором, клавиш PageUp, PageDown, Home, End. В соседней панели высвечивается содержимое каталога, подсвеченного в дерев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орядок сортировки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открывает диалоговое окно, в котором вы можете выбрать атрибут, по которому будет производится сортировка файлов и каталогов в списке из таких как имя, расширение, время правки, время доступа, время изменения атрибутов, размер, узел (на котором расположен файл).  Также можно оставить файлы без сортировки, сортировать с учетом регистра или в обратном порядк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Фильтр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позволяет выбрать имена файлов, которые будут отображаться в панели с помощью регулярного выражения, введенного в диалоговом окн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FTP-соединение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с помощью этой команды Вы можете установить соединение с удаленным (или даже локальным) компьютером по протоколу ftp. Если введен только адрес удаленного сервера, то Midnight commander попытается установить анонимное соединение. Полная же строка, с помощью которой задается узел такова: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/>
          <w:i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>ftp:имя_пользователя:пароль@адрес_сервера:порт/каталог_на_сервере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После установки соединения, работа с удаленной файловой системой происходит аналогично работе с локальной ФС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Shell-соединение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позволяет открыть сетевое соединение по протоколу FISH (FIle transfer over SHell – передача файлов посредством оболочки). FISH использует протоколы RSH (Remote SHell – удаленная оболочка) или SSH (Secure SHell – защищенная оболочка, аналог RSH, но с поддержкой шифрования передаваемых данных). Полная строка, с помощью которой пользователь может задать удаленный узел такова: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/>
          <w:i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>sh:имя_пользователя@адрес_сервера:опции/каталог_на_сервере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Параметр 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>имя_пользователя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, 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>опции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и 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>каталог_на_сервере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не обязательны. Если имя пользователя не указано, то Midnight commander будет пытаться зарегистрироваться на </w:t>
      </w:r>
      <w:r>
        <w:rPr>
          <w:rFonts w:eastAsia="HG Mincho Light J;msmincho" w:cs="Times New Roman"/>
          <w:color w:val="000000"/>
          <w:sz w:val="24"/>
          <w:szCs w:val="24"/>
          <w:lang w:val="ru-RU" w:eastAsia="zxx" w:bidi="zxx"/>
        </w:rPr>
        <w:t xml:space="preserve">удаленной системе с именем пользователем, используемым на локальном компьютере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Пересмотреть”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аналог комбинации клавиш &lt;Ctrl&gt;+&lt;R&gt; - вызывает обновление списка файлов и каталогов в текущей панели, перечитав их с диска или по сети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Файл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раздел меню, пункты которого обеспечивают основные функции обработки файлов и каталогов, такие как: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Меню пользователя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 xml:space="preserve"> -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позволяет вызвать меню, которое устанавливает сам пользователь. Также вызывается клавишей &lt;F2&gt;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осмотр файла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аналог функции, выполняемой по нажатию &lt;F3&gt;. Позволяет просмотреть подсвеченный файл (или зайти в каталог). Поддерживает множество форматов, таких как текстовые форматы, архива, Winword DOC, исполняемые файлы Linux и т.д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осмотр файла...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то же, что и предыдущий пункт, но действует не на подсвеченный файл, а на тот, имя и путь к которому будет введен в диалоговом окн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осмотр команды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позволяет выполнить команду и просмотреть ее стандартный вывод в режиме просмотра файла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Редактирование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открывает файл для правки. Простой встроенный текстовый редактор имеет достаточный набор встроенных функций для редактирования файлов конфигурации, исходных текстов программ и т.д., а встроенная автоматическая подсветка синтаксиса делает редактирование более удобным, а редактируемые тексты более удобочитаемыми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Копирование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копирует файл из активной панели в пассивную. Аналог функции, вызываемой по &lt;F5&gt;.  По умолчанию, копируемым считается подсвеченный в активной панели файл (или группа файлов), а местом назначения- каталог, открытый в пассивной панели. Это можно изменить, поправив значения полей, в открывающемся после вызова этой команды, диалог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ава доступа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позволяет изменить права доступа к файлу (или группе файлов) в диалоговом окн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Жесткая ссылка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- создает жесткую ссылку для файла, подсвеченного в активной панели. Путь к ссылке необходимо указать в диалоговом окне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Символич. ссылка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создает символическую ссылку. По умолчанию за адресуемый принимается файл, подсвеченный в активной панели, а создаваемая ссылка будет иметь то же имя и располагаться в каталоге, открытом в пассивной панели. Пользователь может изменить это в открывающемся диалоговом окн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ава ссылки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команда позволяет изменить права доступа к символической ссылке (а не адресуемому ею файлу)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 xml:space="preserve">Владелец/группа”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изменяет владельца и/или группу, к которой принадлежит файл/каталог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lang w:val="ru-RU" w:eastAsia="zxx" w:bidi="zxx"/>
        </w:rPr>
        <w:t>Права (расширенные)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позволяет изменять одновременно права доступа к файлу и его владельца и/или группу. Права доступа представлены в виде трех последовательностей rwx для владельца, группы и всех пользователей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Переименование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позволяет переименовать/переместить файл. Аналог функции, вызываемой по &lt;F6&gt;. По умолчанию, перемещаемым/переименуемым считается подсвеченный в активной панели файл (или группа файлов), а местом назначения- каталог, открытый в пассивной панели. Это можно изменить, поправив значения полей, в открывающемся после вызова этой команды, диалог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Создание каталога”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- создает каталог. Аналог функции, вызываемой по &lt;F7&gt;. По умолчанию, каталог создается в каталоге, открытом в активной панели. Это можно изменить, если в открывшемся диалоге указать полный путь к создаваемому каталогу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Удаление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удаляет файл/группу файлов/каталог. Аналог функции, вызываемой по &lt;F8&gt;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 xml:space="preserve">Смена каталога”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- меняет текущий каталог. Аналогична команде cd командного интерпретатора Bash.</w:t>
      </w:r>
      <w:r>
        <w:rPr>
          <w:rFonts w:eastAsia="HG Mincho Light J;msmincho" w:cs="Times New Roman"/>
          <w:color w:val="000000"/>
          <w:sz w:val="24"/>
          <w:szCs w:val="24"/>
          <w:lang w:val="ru-RU" w:eastAsia="zxx" w:bidi="zxx"/>
        </w:rPr>
        <w:t xml:space="preserve"> Необходимый каталог вводится в диалоговом окн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Отметить группу”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Отмечает группу файлов по маске в каталоге, открытом в активной панели. Аналог функции, вызываемой с помощью &lt;+&gt; на дополнительной клавиатур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uNselect group”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Снимает отметку с группы файлов по маске в каталоге, открытом в активной панели. Аналог функции, вызываемой с помощью &lt;-&gt; на дополнительной клавиатур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Инвертировать отметку”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Изменяет значение отметки для всех файлов в каталоге, открытом в активной панели. Аналог функции, вызываемой с помощью &lt;*&gt; на дополнительной клавиатуре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“</w:t>
      </w:r>
      <w:r>
        <w:rPr>
          <w:rFonts w:eastAsia="HG Mincho Light J;msmincho" w:cs="Times New Roman"/>
          <w:b/>
          <w:i/>
          <w:color w:val="000000"/>
          <w:sz w:val="24"/>
          <w:szCs w:val="24"/>
          <w:lang w:val="ru-RU" w:eastAsia="zxx" w:bidi="zxx"/>
        </w:rPr>
        <w:t>Выход”</w:t>
      </w:r>
      <w:r>
        <w:rPr>
          <w:rFonts w:eastAsia="HG Mincho Light J;msmincho" w:cs="Times New Roman"/>
          <w:b w:val="false"/>
          <w:i w:val="false"/>
          <w:color w:val="000000"/>
          <w:sz w:val="24"/>
          <w:szCs w:val="24"/>
          <w:lang w:val="ru-RU" w:eastAsia="zxx" w:bidi="zxx"/>
        </w:rPr>
        <w:t xml:space="preserve"> - завершает работу Midnight commander'а.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Аналог функции, вызываемой по &lt;F10&gt;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Команда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раздел меню, пункты которого вызывает дополнения и расширения Midnight commander'а, такие как: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 xml:space="preserve">Дерево каталогов”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- выводит на экран диалоговое окно с построенным деревом каталогов файловой системы. Выбрав каталог в дереве и нажав &lt;Enter&gt; Вы сможете сменить каталог в активной панели на выбранный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Поиск файла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выводит на экран диалог, в котором можно указать параметры искомого файла: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u w:val="none"/>
          <w:lang w:val="ru-RU" w:eastAsia="zxx" w:bidi="zxx"/>
        </w:rPr>
        <w:t>От каталога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в каком каталоге искать файлы. Каталог можно ввести вручную или выбрать из дерева с помощью кнопки “Дерево”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u w:val="none"/>
          <w:lang w:val="ru-RU" w:eastAsia="zxx" w:bidi="zxx"/>
        </w:rPr>
        <w:t>Шаблон имени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в этой строке задается регулярное выражение, описывающее имя искомого файла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u w:val="none"/>
          <w:lang w:val="ru-RU" w:eastAsia="zxx" w:bidi="zxx"/>
        </w:rPr>
        <w:t>Содержит текст –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в эту строку вписывается последовательность символов, которая содержится внутри искомого файла. Установив галочку “Учет регистра”, Вы сможете учитывать регистр букв для введенного Вами значения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После нажатия на &lt;Enter&gt; или кнопку  “Дальше” начнется поиск файлов. Во время поиска и после его окончания Вы можете приостановить/продолжить или отменить поиск, просмотреть, отредактировать найденные файлы, вывести их в отдельную панель или перейти в каталог, содержащий подсвеченный файл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Переставить панели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команда меняет местами правую и левую панели. Аналог функции, выполняемой по &lt;Ctrl&gt; + &lt;U&gt;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Отключить панели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команда убирает/возвращает панели, показывая или скрывая экран shell. Аналог функции, выполняемой по &lt;Ctrl&gt; + &lt;O&gt;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Сравнить каталоги”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команда вызывает диалоговое окно. Скорее всего она не доработана разработчиками, и в существующей версии выполняет только выделение всех файлов в обоих панелях для того, чтобы  увидеть их общий размер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Критерий панелизации”  - этот пункт меню было бы правильнее назвать “перенаправление вывода на панель” позволяет Вам выполнить программу и отобразить вывод этой программы в активной панели. Например, если вы хотите отобразить в панели только символические ссылки, то Вы можете использовать пункт “Критерий панелизации” с командой  find . -type l -print. На панели в результате поиска окажутся только символические ссылки. Проще говоря, это расширенный инструмент фильтра и поиска файлов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Размеры каталогов” - функция, позволяющая увидеть размеры каталогов (включая подкаталоги и входящие в них файлы). Функция довольно требовательная к ресурсам системы и занимающая относительно долгое время. После смены каталога информация о его размере потеряется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Burn to CD this dir” - записывает на CD текущий каталог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/>
          <w:color w:val="000000"/>
          <w:sz w:val="24"/>
          <w:szCs w:val="24"/>
          <w:u w:val="none"/>
          <w:lang w:val="ru-RU" w:eastAsia="zxx" w:bidi="zxx"/>
        </w:rPr>
        <w:t xml:space="preserve">История команд”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 - выводит в диалоговом окне историю команд пользователя. Выбранная команда будет автоматически помещена в командную строку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Справочник каталогов” - служит для вывода списка условных меток для наиболее часто используемых каталогов. Этот список можно использовать для быстрого переходы в каталог. Пользуясь диалоговым окном, Вы также можете добавить, удалить или отредактировать метку. С помощью комбинации клавиш &lt;Ctrl&gt;+&lt;x&gt; &lt;h&gt; вы можете быстро добавить текущий каталог в список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Список активных ВФС”  - показывает список открытых в данный момент виртуальных файловых систем (FTP, NFS, Arhive и т.д.)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Освободить ВФС сейчас” - завершить работу со всеми активными на текущий момент ВФС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Фоновые задания” - открывает диалоговое окно, с помощью которого пользователь может управлять (остановить, возобновить, снять) фоновыми заданиями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Восстановление файлов” - эта команда позволяет восстановить удаленные ранее файлы, но только в том случае если Вы используете файловую систему Ext2 с установленными свойствами по восстановлению файлов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Файл расширений” - позволяет просмотреть и отредактировать действия, выполняемые Midnight commander'ом при выборе и активации файла в зависимости от его расширения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Файл меню” - позволяет редактировать меню пользователя, вызываемое по нажатию &lt;F2&gt;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Правка меню редактора” - редактирование функционального меню встроенного редактора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Файл синтаксиса” - позволяет редактировать файл, отвечающий за подсветку синтаксиса в редактируемом файле.</w:t>
      </w:r>
    </w:p>
    <w:p>
      <w:pPr>
        <w:pStyle w:val="Normal"/>
        <w:spacing w:lineRule="auto" w:line="360"/>
        <w:ind w:left="0" w:right="0" w:firstLine="673"/>
        <w:jc w:val="both"/>
        <w:rPr>
          <w:rFonts w:ascii="Times New Roman" w:hAnsi="Times New Roman" w:eastAsia="HG Mincho Light J;msmincho" w:cs="Times New Roman"/>
          <w:b w:val="false"/>
          <w:b w:val="false"/>
          <w:i w:val="false"/>
          <w:i w:val="false"/>
          <w:color w:val="000000"/>
          <w:sz w:val="24"/>
          <w:szCs w:val="24"/>
          <w:u w:val="none"/>
          <w:lang w:val="ru-RU" w:eastAsia="zxx" w:bidi="zxx"/>
        </w:rPr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u w:val="single"/>
          <w:lang w:val="ru-RU" w:eastAsia="zxx" w:bidi="zxx"/>
        </w:rPr>
        <w:t>Настройки”</w:t>
      </w:r>
      <w:r>
        <w:rPr>
          <w:rFonts w:eastAsia="HG Mincho Light J;msmincho" w:cs="Times New Roman" w:ascii="Times New Roman" w:hAnsi="Times New Roman"/>
          <w:b/>
          <w:i w:val="false"/>
          <w:color w:val="000000"/>
          <w:sz w:val="24"/>
          <w:szCs w:val="24"/>
          <w:lang w:val="ru-RU" w:eastAsia="zxx" w:bidi="zxx"/>
        </w:rPr>
        <w:t xml:space="preserve">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lang w:val="ru-RU" w:eastAsia="zxx" w:bidi="zxx"/>
        </w:rPr>
        <w:t>- раздел меню, с помощью которого Вы сможете изменить поведение Midnight commander'а, задав соответствующие настройки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/>
          <w:i/>
          <w:color w:val="000000"/>
          <w:sz w:val="24"/>
          <w:szCs w:val="24"/>
          <w:u w:val="none"/>
          <w:lang w:val="ru-RU" w:eastAsia="zxx" w:bidi="zxx"/>
        </w:rPr>
        <w:t xml:space="preserve">Конфигурация” 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- Данный пункт меню позволяет изменить наиболее важные, основные параметры работы программы, такие как основные параметры панелей, выполнения программ и др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CD Burning config” - настройки записи на CD, такие как скорость записи, поддержка мультисессий, используемая ФС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Внешний вид” - позволяет настроить внешний вид панелей, меню, строки подсказки, статуса, подсветку файлов в зависимости от типа и т.д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Подтверждение” - выводит диалог, в котором пользователь может задать, на какое действие выводить окно запроса подтверждения, а на какое – нет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Биты символов” - позволяет выбрать кодировку, используемую для вывода символов, и также разрядность (7 или 8 бит) для таблицы символов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 xml:space="preserve">Распознавание клавиш” - позволяет определить, какая escape-последовательность для вашего терминала какой клавише соответствует. 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Виртуальные ФС” - настройка параметров виртуальных файловых систем, таких как таймауты, прокси и т.д.</w:t>
      </w:r>
    </w:p>
    <w:p>
      <w:pPr>
        <w:pStyle w:val="Normal"/>
        <w:spacing w:lineRule="auto" w:line="360"/>
        <w:ind w:left="0" w:right="0" w:firstLine="673"/>
        <w:jc w:val="both"/>
        <w:rPr/>
      </w:pP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“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4"/>
          <w:u w:val="none"/>
          <w:lang w:val="ru-RU" w:eastAsia="zxx" w:bidi="zxx"/>
        </w:rPr>
        <w:t>Сохранить настройки” - сохраняет сделанные вами изменения в настройках в фале конфигурации, для того чтобы все они остались в действии при следующем запуске програм</w:t>
      </w:r>
      <w:r>
        <w:rPr>
          <w:rFonts w:eastAsia="HG Mincho Light J;msmincho" w:cs="Times New Roman" w:ascii="Times New Roman" w:hAnsi="Times New Roman"/>
          <w:b w:val="false"/>
          <w:i w:val="false"/>
          <w:color w:val="000000"/>
          <w:sz w:val="24"/>
          <w:szCs w:val="20"/>
          <w:u w:val="none"/>
          <w:lang w:val="ru-RU" w:eastAsia="zxx" w:bidi="zxx"/>
        </w:rPr>
        <w:t>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Luxi Sans">
    <w:charset w:val="00"/>
    <w:family w:val="swiss"/>
    <w:pitch w:val="variable"/>
  </w:font>
  <w:font w:name="Nimbus Mono L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HG Mincho Light J;msmincho" w:cs="Times New Roman"/>
      <w:color w:val="000000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Знак нумерации"/>
    <w:qFormat/>
    <w:rPr/>
  </w:style>
  <w:style w:type="character" w:styleId="WW">
    <w:name w:val="WW-Знак нумерации"/>
    <w:qFormat/>
    <w:rPr/>
  </w:style>
  <w:style w:type="character" w:styleId="WW1">
    <w:name w:val="WW-Знак нумерации1"/>
    <w:qFormat/>
    <w:rPr/>
  </w:style>
  <w:style w:type="character" w:styleId="WW11">
    <w:name w:val="WW-Знак нумерации11"/>
    <w:qFormat/>
    <w:rPr/>
  </w:style>
  <w:style w:type="character" w:styleId="WW111">
    <w:name w:val="WW-Знак нумерации111"/>
    <w:qFormat/>
    <w:rPr/>
  </w:style>
  <w:style w:type="character" w:styleId="WW1111">
    <w:name w:val="WW-Знак нумерации1111"/>
    <w:qFormat/>
    <w:rPr/>
  </w:style>
  <w:style w:type="character" w:styleId="WW11111">
    <w:name w:val="WW-Знак нумерации11111"/>
    <w:qFormat/>
    <w:rPr/>
  </w:style>
  <w:style w:type="character" w:styleId="WW111111">
    <w:name w:val="WW-Знак нумерации111111"/>
    <w:qFormat/>
    <w:rPr/>
  </w:style>
  <w:style w:type="character" w:styleId="WW1111111">
    <w:name w:val="WW-Знак нумерации1111111"/>
    <w:qFormat/>
    <w:rPr/>
  </w:style>
  <w:style w:type="character" w:styleId="WW11111111">
    <w:name w:val="WW-Знак нумерации11111111"/>
    <w:qFormat/>
    <w:rPr/>
  </w:style>
  <w:style w:type="character" w:styleId="WW111111111">
    <w:name w:val="WW-Знак нумерации111111111"/>
    <w:qFormat/>
    <w:rPr/>
  </w:style>
  <w:style w:type="character" w:styleId="WW1111111111">
    <w:name w:val="WW-Знак нумерации1111111111"/>
    <w:qFormat/>
    <w:rPr/>
  </w:style>
  <w:style w:type="character" w:styleId="WW11111111111">
    <w:name w:val="WW-Знак нумерации11111111111"/>
    <w:qFormat/>
    <w:rPr/>
  </w:style>
  <w:style w:type="character" w:styleId="WW111111111111">
    <w:name w:val="WW-Знак нумерации111111111111"/>
    <w:qFormat/>
    <w:rPr/>
  </w:style>
  <w:style w:type="character" w:styleId="WW1111111111111">
    <w:name w:val="WW-Знак нумерации1111111111111"/>
    <w:qFormat/>
    <w:rPr/>
  </w:style>
  <w:style w:type="character" w:styleId="WW11111111111111">
    <w:name w:val="WW-Знак нумерации11111111111111"/>
    <w:qFormat/>
    <w:rPr/>
  </w:style>
  <w:style w:type="character" w:styleId="WW111111111111111">
    <w:name w:val="WW-Знак нумерации111111111111111"/>
    <w:qFormat/>
    <w:rPr/>
  </w:style>
  <w:style w:type="character" w:styleId="WW1111111111111111">
    <w:name w:val="WW-Знак нумерации1111111111111111"/>
    <w:qFormat/>
    <w:rPr/>
  </w:style>
  <w:style w:type="character" w:styleId="WW11111111111111111">
    <w:name w:val="WW-Знак нумерации11111111111111111"/>
    <w:qFormat/>
    <w:rPr/>
  </w:style>
  <w:style w:type="character" w:styleId="WW111111111111111111">
    <w:name w:val="WW-Знак нумерации111111111111111111"/>
    <w:qFormat/>
    <w:rPr/>
  </w:style>
  <w:style w:type="character" w:styleId="WW1111111111111111111">
    <w:name w:val="WW-Знак нумерации1111111111111111111"/>
    <w:qFormat/>
    <w:rPr/>
  </w:style>
  <w:style w:type="character" w:styleId="WW11111111111111111111">
    <w:name w:val="WW-Знак нумерации11111111111111111111"/>
    <w:qFormat/>
    <w:rPr/>
  </w:style>
  <w:style w:type="character" w:styleId="WW111111111111111111111">
    <w:name w:val="WW-Знак нумерации111111111111111111111"/>
    <w:qFormat/>
    <w:rPr/>
  </w:style>
  <w:style w:type="character" w:styleId="WW1111111111111111111111">
    <w:name w:val="WW-Знак нумерации1111111111111111111111"/>
    <w:qFormat/>
    <w:rPr/>
  </w:style>
  <w:style w:type="character" w:styleId="WW11111111111111111111111">
    <w:name w:val="WW-Знак нумерации11111111111111111111111"/>
    <w:qFormat/>
    <w:rPr/>
  </w:style>
  <w:style w:type="character" w:styleId="WW111111111111111111111111">
    <w:name w:val="WW-Знак нумерации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2">
    <w:name w:val="WW-Маркеры списка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2">
    <w:name w:val="WW-Маркеры списка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2">
    <w:name w:val="WW-Маркеры списка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2">
    <w:name w:val="WW-Маркеры списка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2">
    <w:name w:val="WW-Маркеры списка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2">
    <w:name w:val="WW-Маркеры списка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2">
    <w:name w:val="WW-Маркеры списка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2">
    <w:name w:val="WW-Маркеры списка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2">
    <w:name w:val="WW-Маркеры списка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2">
    <w:name w:val="WW-Маркеры списка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2">
    <w:name w:val="WW-Маркеры списка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2">
    <w:name w:val="WW-Маркеры списка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2">
    <w:name w:val="WW-Маркеры списка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2">
    <w:name w:val="WW-Маркеры списка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111111111111111111111112">
    <w:name w:val="WW-Маркеры списка11111111111111111111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1z0">
    <w:name w:val="WW-WW8Num1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1">
    <w:name w:val="WW-WW8Num1z0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2">
    <w:name w:val="WW-WW8Num1z02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3">
    <w:name w:val="WW-WW8Num1z03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4">
    <w:name w:val="WW-WW8Num1z04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z0">
    <w:name w:val="WW-WW8Num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05">
    <w:name w:val="WW-WW8Num1z05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uxi Sans" w:hAnsi="Luxi Sans" w:eastAsia="MS Mincho" w:cs="Luxi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9">
    <w:name w:val="Указатель"/>
    <w:basedOn w:val="Normal"/>
    <w:qFormat/>
    <w:pPr>
      <w:suppressLineNumbers/>
    </w:pPr>
    <w:rPr>
      <w:rFonts w:cs="Luxi San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Style20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21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2">
    <w:name w:val="Содержимое таблицы"/>
    <w:basedOn w:val="TextBody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8:54:22Z</dcterms:created>
  <dc:creator/>
  <dc:description/>
  <dc:language>en-US</dc:language>
  <cp:lastModifiedBy/>
  <cp:lastPrinted>2113-01-01T00:00:00Z</cp:lastPrinted>
  <cp:revision>1</cp:revision>
  <dc:subject/>
  <dc:title>Занятие 10</dc:title>
</cp:coreProperties>
</file>