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 xml:space="preserve">Занятие 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10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>Текстовые редакторы. Редактор vi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bCs w:val="false"/>
          <w:i/>
          <w:i/>
          <w:iCs w:val="false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bCs w:val="false"/>
          <w:i/>
          <w:iCs w:val="false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Редактор vi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2.  Команда vimtutor ru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3. Шевель А. “Linux. Обработка текстов. Специальный справочник.” -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>Спб.: Питер, 2001. - 384 с.:ил.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В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no-NO" w:eastAsia="zxx" w:bidi="zxx"/>
        </w:rPr>
        <w:t>Linux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широко используются около десятка текстовых редакторов. Каждый из них хорош для своих целей. Но наиболее часто используемыми все же являются редакторы vi и emacs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1. Редактор vi – один из старейших и мощнейших редакторов в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no-NO" w:eastAsia="zxx" w:bidi="zxx"/>
        </w:rPr>
        <w:t>Linux.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Он работает даже на таких аппаратных терминалах как VT100 и XTERM. Современный вариант этого редактора называется vim (Vi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en-US" w:eastAsia="zxx" w:bidi="zxx"/>
        </w:rPr>
        <w:t>IMproved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улучшенный vi). vim эмулирует все команды vi, и в то же время добавляет много дополнительных возможностей, таких как: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- многоуровневый процесс отмены ранее выполненных действий (undo);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- использование нескольких окон редактирования;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- редактирование командной строки;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- встроенная справочная система (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help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) и многое другое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Мы с вами будем обсуждать именно vim – расширенный вариант vi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Запуск редактора производится командой vim:</w:t>
      </w:r>
    </w:p>
    <w:p>
      <w:pPr>
        <w:pStyle w:val="Normal"/>
        <w:spacing w:lineRule="atLeast" w:line="100"/>
        <w:jc w:val="center"/>
        <w:rPr/>
      </w:pPr>
      <w:r>
        <w:rPr>
          <w:rFonts w:eastAsia="Courier;Courier New" w:cs="Courier;Courier New" w:ascii="Courier;Courier New" w:hAnsi="Courier;Courier New"/>
          <w:b/>
          <w:bCs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0"/>
          <w:szCs w:val="20"/>
          <w:lang w:val="ru-RU" w:eastAsia="zxx" w:bidi="zxx"/>
        </w:rPr>
        <w:t>vim &lt;имя файла&gt;</w:t>
      </w:r>
    </w:p>
    <w:p>
      <w:pPr>
        <w:pStyle w:val="Normal"/>
        <w:spacing w:lineRule="atLeast" w:line="1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Если вы запустили vim без указания имени файла, то Вы можете или начать редактирование, или открыть файл командой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edit полное_имя_файла&lt;Enter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Сохранить текущий файл можно  с помощью команды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w &lt;имя_файла&gt;&lt;Enter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 Параметр имя_файла в команде сохранения необязателен. Если он не указан, что файл будет сохранен с тем же именем, с которым и был открыт. Если же вы редактируете новый файл, то имя указать обязательно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Выйти из vim можно по команд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q&lt;Enter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. Для того, чтобы выйти из редактора, сохранив все сделанные изменения, используйте комбинацию команд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qw &lt;имя файла&gt;&lt;Enter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, а для отмены сохранения всех сделанных изменений -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q!&lt;Enter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vim может работать в нескольких режимах: просмотра и ввода команд(по умолчанию), редактирования и выделен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Из-за того, что редактор обеспечивает совместимость с разными типами терминалов, кроме стандартных клавиш управления, он поддерживает клавиши буквенной клавиатуры для управления курсором:                                        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 ^</w:t>
      </w:r>
    </w:p>
    <w:p>
      <w:pPr>
        <w:pStyle w:val="Normal"/>
        <w:spacing w:lineRule="atLeast" w:line="100"/>
        <w:jc w:val="center"/>
        <w:rPr/>
      </w:pPr>
      <w:r>
        <w:rPr>
          <w:rFonts w:eastAsia="Courier;Courier New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        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k        </w:t>
      </w:r>
    </w:p>
    <w:p>
      <w:pPr>
        <w:pStyle w:val="Normal"/>
        <w:spacing w:lineRule="atLeast" w:line="100"/>
        <w:jc w:val="center"/>
        <w:rPr/>
      </w:pPr>
      <w:r>
        <w:rPr>
          <w:rFonts w:eastAsia="Courier;Courier New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>&lt; h      l &gt;</w:t>
      </w:r>
    </w:p>
    <w:p>
      <w:pPr>
        <w:pStyle w:val="Normal"/>
        <w:spacing w:lineRule="atLeast" w:line="100"/>
        <w:jc w:val="center"/>
        <w:rPr/>
      </w:pPr>
      <w:r>
        <w:rPr>
          <w:rFonts w:eastAsia="Courier;Courier New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         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j         </w:t>
      </w:r>
    </w:p>
    <w:p>
      <w:pPr>
        <w:pStyle w:val="Normal"/>
        <w:spacing w:lineRule="atLeast" w:line="100"/>
        <w:jc w:val="center"/>
        <w:rPr/>
      </w:pPr>
      <w:r>
        <w:rPr>
          <w:rFonts w:eastAsia="Courier;Courier New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Nimbus Sans L;Arial" w:cs="Courier;Courier New" w:ascii="Courier;Courier New" w:hAnsi="Courier;Courier New"/>
          <w:b/>
          <w:bCs/>
          <w:color w:val="auto"/>
          <w:sz w:val="24"/>
          <w:szCs w:val="24"/>
          <w:lang w:val="ru-RU" w:eastAsia="zxx" w:bidi="zxx"/>
        </w:rPr>
        <w:t>v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Такой режим перемещения работает только в режиме просмотра и режиме выделен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Для того, чтобы узнать, в каком месте файла Вы сейчас находитесь,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g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. Внизу экрана появится строка состояния, в которой будет указано имя редактируемого файла и текущая позиция в нем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Для перехода к концу файла, Вам необходимо нажать комбинацию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Shift+G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Если же нужно перейти к какой-то определенной строке в файле,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№строки Shift+G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, например для перехода к 35 строке: 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3&gt;&lt;5&gt;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Shift+G&gt;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Поиск по файлу производится с помощью команды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/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(аналогично поиску в less). По умолчанию поиск регистрозависимый (то есть маленькие и большие буквы считаются разными). Изменить это можно с помощью команды   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:set ic&lt;Enter&gt;. 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 xml:space="preserve">Подсветить цветом все искомые совпадения можно командой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:set hls&lt;Enter&gt;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Продолжить поиск до следующего вхождения вниз по тексту можно командой &lt;n&gt;, а вверх по тексту - </w:t>
      </w: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Shift+N&gt;</w:t>
      </w:r>
      <w:r>
        <w:rPr>
          <w:rFonts w:eastAsia="Nimbus Sans L;Arial" w:cs="Luxi Sans"/>
          <w:b w:val="false"/>
          <w:bCs w:val="false"/>
          <w:i w:val="false"/>
          <w:iCs w:val="false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Для удаления символов в режиме ввода команд, Вам необходимо нажать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el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ил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x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, а для удаления сразу целой строки –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d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Если понадобилось удалить сразу несколько строк, то перед вводом команды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d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, необходимо ввести число удаляемых строк (например: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5dd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удалит 5 строк, включая текущую вниз по тексту). Для удаления всех символов до конца слова необходимо набрать команду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w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, а до конца строки –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$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Если же необходимо удалить строку до ее начала – используйте комбинацию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d^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Для начала редактирования (вставки текста) необходимо нажать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Insert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ил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i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Перевести vim в режим замены символов в режиме редактирования также может клавиш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Insert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, а в обычном режиме -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Shift+R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Выйти из режима редактирования можно с помощью нажатия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Esc&gt;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Если в процессе редактирования Вы сделали ошибку, и Вам необходимо выполнить откат выполненных действий, то: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- перейти в режим ввода команд;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- нажать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u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Откат выполненной операции также действует на операции удаления символов, строк, слов и частей строк. Для отката отката (возврата выполненных команд) используется комбинация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Ctrl+r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При выполнении операций удаления, удаленный текст помещается в буфер. Этот буфер можно вставить потом в любое место в редактируемом тексте. Делается это нажатием клавиши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r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. Вставляемый текст будет помещен после текущей строки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Для изменения части слова используется 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w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. Встав над словом, которое необходимо исправить, нажмите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w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. После этого все знаки слова, начиная с позиции курсора будут удалены и vim перейдет в режим редактирован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&lt;c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используется с теми же параметрами, что и команда удаления, за исключением начала строки: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w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– редактировать до конца слова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c$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- редактировать до конца строки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Можно применять цифры, например: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&lt;2cw&gt;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- редактировать до конца второго слова, включая текущее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 xml:space="preserve">&lt;5c$&gt;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- редактировать до конца пятой строки, включая текущую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Vim позволяет производить замену: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b/>
          <w:bCs/>
          <w:i/>
          <w:iCs/>
          <w:color w:val="auto"/>
          <w:sz w:val="24"/>
          <w:szCs w:val="20"/>
          <w:lang w:val="ru-RU" w:eastAsia="zxx" w:bidi="zxx"/>
        </w:rPr>
        <w:t>:s/было/стало/g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– сделать замену в текущей строке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1,20s/было/стало/g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сделать замену в строках с 1 по 20-ю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%s/было/стало/g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сделать замену во всем файле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30,100s/было/стало/gc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сделать замену в строках с 30 по 100 и спрашивать при каждой замене разрешения сделать ее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Для вставки файла (слияния) используется 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r имя_файла &lt;Enter&gt;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. В результате выполнения этой команды файл имя_файла будет прочитан и вставлен  после текущей строки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о время работы с редактором часто возникает необходимость выполнить команду оболочки без выхода из редактора. Vim предоставляет такую возможность: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!команда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выполнить команду “команда”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:!ls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 – выполнить команду ls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Во время выполнения команд нужно учитывать, что все команды действуют в пределах вновь вызванного командного интерпретатора, и потому не меняют системного окружения текущего, т.е. в результате выполнения команд не изменится рабочий каталог редактора или какие-либо переменные окружения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Помните, что все команды, начинающиеся с двоеточия, необходимо заканчивать нажатием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xx" w:bidi="zxx"/>
        </w:rPr>
        <w:t>&lt;Enter&gt;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2:45Z</dcterms:created>
  <dc:creator/>
  <dc:description/>
  <dc:language>en-US</dc:language>
  <cp:lastModifiedBy/>
  <cp:lastPrinted>2113-01-01T00:00:00Z</cp:lastPrinted>
  <dcterms:modified xsi:type="dcterms:W3CDTF">2004-11-22T13:43:33Z</dcterms:modified>
  <cp:revision>2</cp:revision>
  <dc:subject/>
  <dc:title>Занятие 14</dc:title>
</cp:coreProperties>
</file>