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ru-RU" w:eastAsia="zxx" w:bidi="zxx"/>
        </w:rPr>
        <w:t>Занятие 1</w:t>
      </w: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en-US" w:eastAsia="zxx" w:bidi="zxx"/>
        </w:rPr>
        <w:t>9</w:t>
      </w: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ru-RU" w:eastAsia="zxx" w:bidi="zxx"/>
        </w:rPr>
        <w:t>.</w:t>
      </w:r>
    </w:p>
    <w:p>
      <w:pPr>
        <w:pStyle w:val="Normal"/>
        <w:rPr>
          <w:rFonts w:ascii="Times New Roman" w:hAnsi="Times New Roman" w:eastAsia="Nimbus Sans L;Arial" w:cs="Times New Roman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 xml:space="preserve">Тема: </w:t>
      </w:r>
      <w:r>
        <w:rPr>
          <w:rFonts w:cs="Times New Roman" w:ascii="Times New Roman" w:hAnsi="Times New Roman"/>
          <w:b/>
          <w:sz w:val="28"/>
        </w:rPr>
        <w:t>Сетевое администрирование Linux. ICMP.</w:t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ид занятия:</w:t>
      </w:r>
      <w:r>
        <w:rPr>
          <w:rFonts w:cs="Times New Roman" w:ascii="Times New Roman" w:hAnsi="Times New Roman"/>
          <w:sz w:val="28"/>
        </w:rPr>
        <w:t xml:space="preserve">  лекция, практическое занятие.</w:t>
      </w:r>
    </w:p>
    <w:p>
      <w:pPr>
        <w:pStyle w:val="Normal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Учебные вопросы: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>1. Протокол ICMP. Типы пакетов.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>2. Утилиты ping, traceroute, tcptraceroute.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>3. Утилиты управления сетью. Nmap. NatCat. Netstat.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Время: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90 минут</w:t>
      </w:r>
    </w:p>
    <w:p>
      <w:pPr>
        <w:pStyle w:val="Normal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Литература: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</w:t>
      </w:r>
    </w:p>
    <w:p>
      <w:pPr>
        <w:pStyle w:val="Normal"/>
        <w:ind w:left="0" w:right="0" w:firstLine="708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000000"/>
          <w:sz w:val="28"/>
          <w:szCs w:val="20"/>
          <w:lang w:val="ru-RU" w:eastAsia="zxx" w:bidi="zxx"/>
        </w:rPr>
        <w:t>1.</w:t>
      </w:r>
      <w:hyperlink r:id="rId2">
        <w:r>
          <w:rPr>
            <w:rStyle w:val="InternetLink"/>
            <w:rFonts w:eastAsia="Nimbus Sans L;Arial" w:cs="Times New Roman" w:ascii="Times New Roman" w:hAnsi="Times New Roman"/>
            <w:sz w:val="28"/>
            <w:szCs w:val="20"/>
            <w:lang w:val="ru-RU" w:eastAsia="zxx" w:bidi="zxx"/>
          </w:rPr>
          <w:t xml:space="preserve"> Cysco systems и др. - Руководство по технологиям объедененных сетей, 3-е издание. : Пер. с англ. - М. : Издательский дом “Вильямс”, 2002. - 1040 с. : ил. - парал. тит. англ.</w:t>
        </w:r>
      </w:hyperlink>
    </w:p>
    <w:p>
      <w:pPr>
        <w:pStyle w:val="Normal"/>
        <w:ind w:left="0" w:right="0" w:firstLine="708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2. Кирх. О, Доусон Т. - Linux для профессионалов. Руководство администратора сети, второе издание. - СПб.: Питер, 2001. - 496 с.; ил.</w:t>
      </w:r>
      <w:r>
        <w:br w:type="page"/>
      </w:r>
    </w:p>
    <w:p>
      <w:pPr>
        <w:pStyle w:val="Normal"/>
        <w:spacing w:lineRule="auto" w:line="360"/>
        <w:ind w:left="708" w:right="0" w:hanging="0"/>
        <w:jc w:val="center"/>
        <w:rPr>
          <w:rFonts w:ascii="Times New Roman" w:hAnsi="Times New Roman" w:eastAsia="Nimbus Sans L;Arial" w:cs="Times New Roman"/>
          <w:b/>
          <w:b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8"/>
          <w:szCs w:val="20"/>
          <w:lang w:val="ru-RU" w:eastAsia="zxx" w:bidi="zxx"/>
        </w:rPr>
        <w:t>Ход занятия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 xml:space="preserve">1. Протокол ICMP (Internet Control Message Protocol, протокол контроля сообщений в интернет) – это Internet-протокол третьего (сетевого) уровня модели OSI, создающий пакеты с сообщениями об ошибках и другой информацией об обработке IP-пакетов. 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color w:val="auto"/>
          <w:sz w:val="24"/>
          <w:szCs w:val="20"/>
          <w:lang w:val="ru-RU" w:eastAsia="zxx" w:bidi="zxx"/>
        </w:rPr>
        <w:t>В протоколе ICMP описаны несколько типов пакетов, таких как: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i/>
          <w:iCs/>
          <w:color w:val="auto"/>
          <w:sz w:val="24"/>
          <w:szCs w:val="20"/>
          <w:lang w:val="ru-RU" w:eastAsia="zxx" w:bidi="zxx"/>
        </w:rPr>
        <w:t>эхо-запрос –</w:t>
      </w:r>
      <w:r>
        <w:rPr>
          <w:rFonts w:eastAsia="Nimbus Sans L;Arial" w:cs="Times New Roman"/>
          <w:i w:val="false"/>
          <w:iCs w:val="false"/>
          <w:color w:val="auto"/>
          <w:sz w:val="24"/>
          <w:szCs w:val="20"/>
          <w:lang w:val="ru-RU" w:eastAsia="zxx" w:bidi="zxx"/>
        </w:rPr>
        <w:t xml:space="preserve"> пакет, отправляемый для проверки связи с удаленным узлом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i/>
          <w:iCs/>
          <w:color w:val="auto"/>
          <w:sz w:val="24"/>
          <w:szCs w:val="20"/>
          <w:lang w:val="ru-RU" w:eastAsia="zxx" w:bidi="zxx"/>
        </w:rPr>
        <w:t>эхо-ответ –</w:t>
      </w:r>
      <w:r>
        <w:rPr>
          <w:rFonts w:eastAsia="Nimbus Sans L;Arial" w:cs="Times New Roman"/>
          <w:i w:val="false"/>
          <w:iCs w:val="false"/>
          <w:color w:val="auto"/>
          <w:sz w:val="24"/>
          <w:szCs w:val="20"/>
          <w:lang w:val="ru-RU" w:eastAsia="zxx" w:bidi="zxx"/>
        </w:rPr>
        <w:t xml:space="preserve"> пакет, получаемый источником в ответ на пакет типа эхо-запрос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i/>
          <w:iCs/>
          <w:color w:val="auto"/>
          <w:sz w:val="24"/>
          <w:szCs w:val="20"/>
          <w:lang w:val="ru-RU" w:eastAsia="zxx" w:bidi="zxx"/>
        </w:rPr>
        <w:t>назначение недоступно  –</w:t>
      </w:r>
      <w:r>
        <w:rPr>
          <w:rFonts w:eastAsia="Nimbus Sans L;Arial" w:cs="Times New Roman"/>
          <w:i w:val="false"/>
          <w:iCs w:val="false"/>
          <w:color w:val="auto"/>
          <w:sz w:val="24"/>
          <w:szCs w:val="20"/>
          <w:lang w:val="ru-RU" w:eastAsia="zxx" w:bidi="zxx"/>
        </w:rPr>
        <w:t xml:space="preserve"> получатель такого пакета информируется о недоступности сети/узла/порта назначения.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i/>
          <w:iCs/>
          <w:color w:val="auto"/>
          <w:sz w:val="24"/>
          <w:szCs w:val="20"/>
          <w:lang w:val="ru-RU" w:eastAsia="zxx" w:bidi="zxx"/>
        </w:rPr>
        <w:t>Редирект –</w:t>
      </w:r>
      <w:r>
        <w:rPr>
          <w:rFonts w:eastAsia="Nimbus Sans L;Arial" w:cs="Times New Roman"/>
          <w:i w:val="false"/>
          <w:iCs w:val="false"/>
          <w:color w:val="auto"/>
          <w:sz w:val="24"/>
          <w:szCs w:val="20"/>
          <w:lang w:val="ru-RU" w:eastAsia="zxx" w:bidi="zxx"/>
        </w:rPr>
        <w:t xml:space="preserve"> пакет информирует узел об изменении маршрута до назначения. В современных ОС данный тип пакета игнорируется.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i/>
          <w:iCs/>
          <w:color w:val="auto"/>
          <w:sz w:val="24"/>
          <w:szCs w:val="20"/>
          <w:lang w:val="ru-RU" w:eastAsia="zxx" w:bidi="zxx"/>
        </w:rPr>
        <w:t xml:space="preserve">Время вышло – </w:t>
      </w:r>
      <w:r>
        <w:rPr>
          <w:rFonts w:eastAsia="Nimbus Sans L;Arial" w:cs="Times New Roman"/>
          <w:i w:val="false"/>
          <w:iCs w:val="false"/>
          <w:color w:val="auto"/>
          <w:sz w:val="24"/>
          <w:szCs w:val="20"/>
          <w:lang w:val="ru-RU" w:eastAsia="zxx" w:bidi="zxx"/>
        </w:rPr>
        <w:t>узел-источник получает этот тип пакета, если IP-пакет был уничтожен в связи с обнулением поля TimeToLive.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i w:val="false"/>
          <w:iCs w:val="false"/>
          <w:color w:val="auto"/>
          <w:sz w:val="24"/>
          <w:szCs w:val="20"/>
          <w:lang w:val="ru-RU" w:eastAsia="zxx" w:bidi="zxx"/>
        </w:rPr>
        <w:t>Остальные типы (а также подтипы) пакетов ICMP можно посмотреть в заголовочном  файле /usr/include/linux/icmp.h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iCs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iCs w:val="false"/>
          <w:color w:val="auto"/>
          <w:sz w:val="24"/>
          <w:szCs w:val="20"/>
          <w:lang w:val="ru-RU" w:eastAsia="zxx" w:bidi="zxx"/>
        </w:rPr>
        <w:t xml:space="preserve">2. Утилита ping служит для проверки факта наличия связи с удаленным узлом, а также надежности и скорости связи. Иногда утилита используется для раскрытия ip-адресов хоста по его имени. 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i w:val="false"/>
          <w:i w:val="false"/>
          <w:iCs w:val="false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i w:val="false"/>
          <w:iCs w:val="false"/>
          <w:color w:val="auto"/>
          <w:sz w:val="24"/>
          <w:szCs w:val="20"/>
          <w:lang w:val="ru-RU" w:eastAsia="zxx" w:bidi="zxx"/>
        </w:rPr>
        <w:t>Синтаксис ее таков: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b/>
          <w:b/>
          <w:bCs/>
          <w:i/>
          <w:i/>
          <w:iCs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ping [параметры] имя_или_ip-адрес_хоста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С помощью параметра -c вы можете указать количество запросов, которые выполнит ping. Если параметр -c опущен, то ping будет подавать запросы до тех пор, пока не получит сигнал или пользователь не нажмет &lt;ctrl-c&gt;.</w:t>
      </w:r>
    </w:p>
    <w:p>
      <w:pPr>
        <w:pStyle w:val="Normal"/>
        <w:spacing w:lineRule="atLeast" w:line="100"/>
        <w:ind w:left="0" w:right="0" w:hanging="11"/>
        <w:jc w:val="both"/>
        <w:rPr/>
      </w:pPr>
      <w:r>
        <w:rPr>
          <w:rFonts w:eastAsia="Nimbus Sans L;Arial" w:cs="Courier New" w:ascii="Courier New" w:hAnsi="Courier New"/>
          <w:b/>
          <w:bCs/>
          <w:color w:val="auto"/>
          <w:sz w:val="20"/>
          <w:szCs w:val="20"/>
          <w:lang w:val="ru-RU" w:eastAsia="zxx" w:bidi="zxx"/>
        </w:rPr>
        <w:t>[</w:t>
      </w: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gserg@WebMedia linux]$ ping -c3 www.ya.ru</w:t>
      </w:r>
    </w:p>
    <w:p>
      <w:pPr>
        <w:pStyle w:val="Normal"/>
        <w:spacing w:lineRule="atLeast" w:line="100"/>
        <w:ind w:left="0" w:right="0" w:hanging="11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PING ya.ru (213.180.204.8) 56(84) bytes of data.</w:t>
      </w:r>
    </w:p>
    <w:p>
      <w:pPr>
        <w:pStyle w:val="Normal"/>
        <w:spacing w:lineRule="atLeast" w:line="100"/>
        <w:ind w:left="0" w:right="0" w:hanging="11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64 bytes from ya.ru (213.180.204.8): icmp_seq=0 ttl=49 time=26.7 ms</w:t>
      </w:r>
    </w:p>
    <w:p>
      <w:pPr>
        <w:pStyle w:val="Normal"/>
        <w:spacing w:lineRule="atLeast" w:line="100"/>
        <w:ind w:left="0" w:right="0" w:hanging="11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64 bytes from ya.ru (213.180.204.8): icmp_seq=1 ttl=49 time=25.6 ms</w:t>
      </w:r>
    </w:p>
    <w:p>
      <w:pPr>
        <w:pStyle w:val="Normal"/>
        <w:spacing w:lineRule="atLeast" w:line="100"/>
        <w:ind w:left="0" w:right="0" w:hanging="11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64 bytes from ya.ru (213.180.204.8): icmp_seq=2 ttl=49 time=24.7 ms</w:t>
      </w:r>
    </w:p>
    <w:p>
      <w:pPr>
        <w:pStyle w:val="Normal"/>
        <w:spacing w:lineRule="atLeast" w:line="100"/>
        <w:ind w:left="0" w:right="0" w:hanging="11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</w:r>
    </w:p>
    <w:p>
      <w:pPr>
        <w:pStyle w:val="Normal"/>
        <w:spacing w:lineRule="atLeast" w:line="100"/>
        <w:ind w:left="0" w:right="0" w:hanging="11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--- ya.ru ping statistics ---</w:t>
      </w:r>
    </w:p>
    <w:p>
      <w:pPr>
        <w:pStyle w:val="Normal"/>
        <w:spacing w:lineRule="atLeast" w:line="100"/>
        <w:ind w:left="0" w:right="0" w:hanging="11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3 packets transmitted, 3 received, 0% packet loss, time 2019ms</w:t>
      </w:r>
    </w:p>
    <w:p>
      <w:pPr>
        <w:pStyle w:val="Normal"/>
        <w:spacing w:lineRule="atLeast" w:line="100"/>
        <w:ind w:left="0" w:right="0" w:hanging="11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rtt min/avg/max/mdev = 24.741/25.718/26.724/0.809 ms, pipe 2</w:t>
      </w:r>
    </w:p>
    <w:p>
      <w:pPr>
        <w:pStyle w:val="Normal"/>
        <w:spacing w:lineRule="atLeast" w:line="100"/>
        <w:ind w:left="0" w:right="0" w:hanging="11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[gserg@WebMedia linux]$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С помощью параметра -f можно проверить быстродействие сети (работает только из под root). При использовании этого параметра ping посылает около 1000 пакетов в секунду. 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[gserg@WebMedia gserg]$ ping -f 192.168.2.254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PING 192.168.2.254 (192.168.2.254) 56(84) bytes of data.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ping: cannot flood; minimal interval, allowed for user, is 200ms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[gserg@WebMedia gserg]$ su -c "ping -f 192.168.2.254"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Password: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PING 192.168.2.254 (192.168.2.254) 56(84) bytes of data.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--- 192.168.2.254 ping statistics ---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238 packets transmitted, 238 received, 0% packet loss, time 4379ms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rtt min/avg/max/mdev = 0.147/0.177/0.478/0.031 ms, pipe 2, ipg/ewma 18.478/0.179 ms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[gserg@WebMedia gserg]$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Параметром -s может быть указан размер пакеты в байтах (не менее 64 и не более 65000), в ином случае размер пакета составит 64 байта.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[gserg@WebMedia linux]$ ping -s 65000 192.168.2.254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PING 192.168.2.254 (192.168.2.254) 65000(65028) bytes of data.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65008 bytes from 192.168.2.254: icmp_seq=0 ttl=64 time=12.0 ms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65008 bytes from 192.168.2.254: icmp_seq=1 ttl=64 time=12.0 ms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65008 bytes from 192.168.2.254: icmp_seq=2 ttl=64 time=11.9 ms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65008 bytes from 192.168.2.254: icmp_seq=3 ttl=64 time=11.9 ms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--- 192.168.2.254 ping statistics ---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4 packets transmitted, 4 received, 0% packet loss, time 3026ms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rtt min/avg/max/mdev = 11.988/12.029/12.083/0.086 ms, pipe 2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[gserg@WebMedia linux]$</w:t>
      </w:r>
    </w:p>
    <w:p>
      <w:pPr>
        <w:pStyle w:val="Normal"/>
        <w:spacing w:lineRule="atLeast" w:line="100"/>
        <w:jc w:val="both"/>
        <w:rPr/>
      </w:pPr>
      <w:r>
        <w:rPr>
          <w:rFonts w:eastAsia="Nimbus Sans L;Arial" w:cs="Courier New" w:ascii="Courier New" w:hAnsi="Courier New"/>
          <w:b/>
          <w:bCs/>
          <w:color w:val="auto"/>
          <w:sz w:val="20"/>
          <w:szCs w:val="20"/>
          <w:lang w:val="ru-RU" w:eastAsia="zxx" w:bidi="zxx"/>
        </w:rPr>
        <w:t xml:space="preserve">Дополнительную информацию 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можно получить из справочного руководства man.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Команда </w:t>
      </w: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traceroute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поможет Вам проверить путь до удаленного хоста, выдавая все промежуточные маршрутизаторы. С помощью этой команды становится просто диагностировать проблему в большой сет, быстро выявляя сбойный участок. Синтаксис команды такой же, как и у ping, за исключением параметров командной строки. 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[gserg@WebMedia linux]$ traceroute www.ya.ru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traceroute to ya.ru (213.180.204.8), 30 hops max, 38 byte packets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1  ns.edu.vologda.ru (192.168.2.2)  0.281 ms  0.192 ms  0.162 ms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2  80.92.3.3 (80.92.3.3)  1.169 ms  1.257 ms  1.103 ms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3  sv-vol00ra-s2-0.severttk.ru (80.92.3.1)  3.140 ms  3.250 ms  3.111 ms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4  sv-yar00rb-s1-0-0.severttk.ru (80.92.0.69)  34.511 ms sv-yar00rb-s2-5-0.severttk.ru (80.92.0.97)  25.161 ms sv-yar00rb-s1-0-0.severttk.ru (80.92.0.69)  10.718 ms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5  MSK41-F000.145.gw.transtelecom.net (217.150.38.142)  28.066 ms  21.430 ms  31.571 ms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6  MSK41.TRANSTELECOM.NET (193.232.244.211)  25.680 ms  18.921 ms  20.999 ms</w:t>
      </w:r>
    </w:p>
    <w:p>
      <w:pPr>
        <w:pStyle w:val="Normal"/>
        <w:spacing w:lineRule="atLeast" w:line="10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 xml:space="preserve">     </w:t>
      </w: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MPLS Label=350 CoS=6 TTL=255 S=1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7  ix2-m9.yandex.net (193.232.244.93)  23.085 ms  21.548 ms  35.076 ms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8  c3-vlan3.yandex.net (213.180.192.171)  25.177 ms  23.104 ms  22.918 ms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9  ya.ru (213.180.204.8)  33.519 ms  23.189 ms  32.496 ms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Команда </w:t>
      </w: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tcptraceroute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практически аналогична предыдущей, однако в качестве базового протокола она использует протокол tcp. Это позволяет проверять доступ к службам tcp и путь до них. 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color w:val="auto"/>
          <w:sz w:val="16"/>
          <w:szCs w:val="16"/>
          <w:lang w:val="ru-RU" w:eastAsia="zxx" w:bidi="zxx"/>
        </w:rPr>
        <w:t>gserg@ADM:~$ tcptraceroute smtp.mail.ru 25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color w:val="auto"/>
          <w:sz w:val="16"/>
          <w:szCs w:val="16"/>
          <w:lang w:val="ru-RU" w:eastAsia="zxx" w:bidi="zxx"/>
        </w:rPr>
        <w:t>Selected device eth0, address 10.52.2.1, port 45217 for outgoing packets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color w:val="auto"/>
          <w:sz w:val="16"/>
          <w:szCs w:val="16"/>
          <w:lang w:val="ru-RU" w:eastAsia="zxx" w:bidi="zxx"/>
        </w:rPr>
        <w:t>Tracing the path to smtp.mail.ru (194.67.23.111) on TCP port 25 (smtp), 30 hops max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color w:val="auto"/>
          <w:sz w:val="16"/>
          <w:szCs w:val="16"/>
          <w:lang w:val="ru-RU" w:eastAsia="zxx" w:bidi="zxx"/>
        </w:rPr>
        <w:t xml:space="preserve"> </w:t>
      </w:r>
      <w:r>
        <w:rPr>
          <w:rFonts w:eastAsia="Nimbus Sans L;Arial" w:cs="Courier;Courier New" w:ascii="Courier;Courier New" w:hAnsi="Courier;Courier New"/>
          <w:color w:val="auto"/>
          <w:sz w:val="16"/>
          <w:szCs w:val="16"/>
          <w:lang w:val="ru-RU" w:eastAsia="zxx" w:bidi="zxx"/>
        </w:rPr>
        <w:t>1  10.52.0.5  0.383 ms  0.231 ms  0.219 ms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color w:val="auto"/>
          <w:sz w:val="16"/>
          <w:szCs w:val="16"/>
          <w:lang w:val="ru-RU" w:eastAsia="zxx" w:bidi="zxx"/>
        </w:rPr>
        <w:t xml:space="preserve"> </w:t>
      </w:r>
      <w:r>
        <w:rPr>
          <w:rFonts w:eastAsia="Nimbus Sans L;Arial" w:cs="Courier;Courier New" w:ascii="Courier;Courier New" w:hAnsi="Courier;Courier New"/>
          <w:color w:val="auto"/>
          <w:sz w:val="16"/>
          <w:szCs w:val="16"/>
          <w:lang w:val="ru-RU" w:eastAsia="zxx" w:bidi="zxx"/>
        </w:rPr>
        <w:t>2  b229.vologda.ru (193.19.67.229)  1248.475 ms  345.180 ms  106.562 ms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color w:val="auto"/>
          <w:sz w:val="16"/>
          <w:szCs w:val="16"/>
          <w:lang w:val="ru-RU" w:eastAsia="zxx" w:bidi="zxx"/>
        </w:rPr>
        <w:t xml:space="preserve"> </w:t>
      </w:r>
      <w:r>
        <w:rPr>
          <w:rFonts w:eastAsia="Nimbus Sans L;Arial" w:cs="Courier;Courier New" w:ascii="Courier;Courier New" w:hAnsi="Courier;Courier New"/>
          <w:color w:val="auto"/>
          <w:sz w:val="16"/>
          <w:szCs w:val="16"/>
          <w:lang w:val="ru-RU" w:eastAsia="zxx" w:bidi="zxx"/>
        </w:rPr>
        <w:t>3  spb-vgld.ptn.ru (212.48.195.9)  78.138 ms  65.802 ms  157.785 ms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color w:val="auto"/>
          <w:sz w:val="16"/>
          <w:szCs w:val="16"/>
          <w:lang w:val="ru-RU" w:eastAsia="zxx" w:bidi="zxx"/>
        </w:rPr>
        <w:t xml:space="preserve"> </w:t>
      </w:r>
      <w:r>
        <w:rPr>
          <w:rFonts w:eastAsia="Nimbus Sans L;Arial" w:cs="Courier;Courier New" w:ascii="Courier;Courier New" w:hAnsi="Courier;Courier New"/>
          <w:color w:val="auto"/>
          <w:sz w:val="16"/>
          <w:szCs w:val="16"/>
          <w:lang w:val="ru-RU" w:eastAsia="zxx" w:bidi="zxx"/>
        </w:rPr>
        <w:t>4  spb-bbn1-ge-2-1-0-88.rt-comm.ru (213.59.5.141)  120.521 ms  114.442 ms  131.549 ms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color w:val="auto"/>
          <w:sz w:val="16"/>
          <w:szCs w:val="16"/>
          <w:lang w:val="ru-RU" w:eastAsia="zxx" w:bidi="zxx"/>
        </w:rPr>
        <w:t xml:space="preserve"> </w:t>
      </w:r>
      <w:r>
        <w:rPr>
          <w:rFonts w:eastAsia="Nimbus Sans L;Arial" w:cs="Courier;Courier New" w:ascii="Courier;Courier New" w:hAnsi="Courier;Courier New"/>
          <w:color w:val="auto"/>
          <w:sz w:val="16"/>
          <w:szCs w:val="16"/>
          <w:lang w:val="ru-RU" w:eastAsia="zxx" w:bidi="zxx"/>
        </w:rPr>
        <w:t>5  msk-bgw1-ge1-0-0-0.rt-comm.ru (217.106.0.14)  76.536 ms  177.440 ms  130.447 ms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color w:val="auto"/>
          <w:sz w:val="16"/>
          <w:szCs w:val="16"/>
          <w:lang w:val="ru-RU" w:eastAsia="zxx" w:bidi="zxx"/>
        </w:rPr>
        <w:t xml:space="preserve"> </w:t>
      </w:r>
      <w:r>
        <w:rPr>
          <w:rFonts w:eastAsia="Nimbus Sans L;Arial" w:cs="Courier;Courier New" w:ascii="Courier;Courier New" w:hAnsi="Courier;Courier New"/>
          <w:color w:val="auto"/>
          <w:sz w:val="16"/>
          <w:szCs w:val="16"/>
          <w:lang w:val="ru-RU" w:eastAsia="zxx" w:bidi="zxx"/>
        </w:rPr>
        <w:t>6  msk-bgw1-ge1-0-0-0.rt-comm.ru (217.106.0.14)  143.422 ms  90.071 ms  115.207 ms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color w:val="auto"/>
          <w:sz w:val="16"/>
          <w:szCs w:val="16"/>
          <w:lang w:val="ru-RU" w:eastAsia="zxx" w:bidi="zxx"/>
        </w:rPr>
        <w:t xml:space="preserve"> </w:t>
      </w:r>
      <w:r>
        <w:rPr>
          <w:rFonts w:eastAsia="Nimbus Sans L;Arial" w:cs="Courier;Courier New" w:ascii="Courier;Courier New" w:hAnsi="Courier;Courier New"/>
          <w:color w:val="auto"/>
          <w:sz w:val="16"/>
          <w:szCs w:val="16"/>
          <w:lang w:val="ru-RU" w:eastAsia="zxx" w:bidi="zxx"/>
        </w:rPr>
        <w:t>7  195.161.165.246  172.163 ms  133.969 ms  110.668 ms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color w:val="auto"/>
          <w:sz w:val="16"/>
          <w:szCs w:val="16"/>
          <w:lang w:val="ru-RU" w:eastAsia="zxx" w:bidi="zxx"/>
        </w:rPr>
        <w:t xml:space="preserve"> </w:t>
      </w:r>
      <w:r>
        <w:rPr>
          <w:rFonts w:eastAsia="Nimbus Sans L;Arial" w:cs="Courier;Courier New" w:ascii="Courier;Courier New" w:hAnsi="Courier;Courier New"/>
          <w:color w:val="auto"/>
          <w:sz w:val="16"/>
          <w:szCs w:val="16"/>
          <w:lang w:val="ru-RU" w:eastAsia="zxx" w:bidi="zxx"/>
        </w:rPr>
        <w:t>8  cat03.Moscow.gldn.net (195.239.10.189)  79.129 ms  77.774 ms  93.654 ms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Courier;Courier New" w:cs="Courier;Courier New" w:ascii="Courier;Courier New" w:hAnsi="Courier;Courier New"/>
          <w:color w:val="auto"/>
          <w:sz w:val="16"/>
          <w:szCs w:val="16"/>
          <w:lang w:val="ru-RU" w:eastAsia="zxx" w:bidi="zxx"/>
        </w:rPr>
        <w:t xml:space="preserve"> </w:t>
      </w:r>
      <w:r>
        <w:rPr>
          <w:rFonts w:eastAsia="Nimbus Sans L;Arial" w:cs="Courier;Courier New" w:ascii="Courier;Courier New" w:hAnsi="Courier;Courier New"/>
          <w:color w:val="auto"/>
          <w:sz w:val="16"/>
          <w:szCs w:val="16"/>
          <w:lang w:val="ru-RU" w:eastAsia="zxx" w:bidi="zxx"/>
        </w:rPr>
        <w:t>9  cat12.Moscow.gldn.net (194.186.159.238)  76.082 ms  162.883 ms  77.045 ms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color w:val="auto"/>
          <w:sz w:val="16"/>
          <w:szCs w:val="16"/>
          <w:lang w:val="ru-RU" w:eastAsia="zxx" w:bidi="zxx"/>
        </w:rPr>
        <w:t>10  mailru-KK12-2-gw.Moscow.gldn.net (195.239.8.90)  105.042 ms  75.285 ms  89.922 ms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color w:val="auto"/>
          <w:sz w:val="16"/>
          <w:szCs w:val="16"/>
          <w:lang w:val="ru-RU" w:eastAsia="zxx" w:bidi="zxx"/>
        </w:rPr>
        <w:t>11  * * *</w:t>
      </w:r>
    </w:p>
    <w:p>
      <w:pPr>
        <w:pStyle w:val="Normal"/>
        <w:spacing w:lineRule="atLeast" w:line="100"/>
        <w:ind w:left="0" w:right="0" w:firstLine="680"/>
        <w:jc w:val="both"/>
        <w:rPr>
          <w:rFonts w:ascii="Courier;Courier New" w:hAnsi="Courier;Courier New" w:eastAsia="Nimbus Sans L;Arial" w:cs="Courier;Courier New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color w:val="auto"/>
          <w:sz w:val="16"/>
          <w:szCs w:val="16"/>
          <w:lang w:val="ru-RU" w:eastAsia="zxx" w:bidi="zxx"/>
        </w:rPr>
        <w:t>12  smtp.mail.ru (194.67.23.111) [open]  78.527 ms  81.314 ms  80.269 ms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В большинстве случаев, параметры командной строки не приходится использовать, однако их все же следует изучить с помощью справочного руководства man.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3. Утилиты управления сетью существуют для диагностистики как сетевых проблем, так и диагностики проблем каждого конкретного хоста. 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Наиболее популярной утилитой, с помощь которой диагностируются проблемы хостов является nmap, который входит в поставку практически всех современных дистрибутивов операционной системы Linux. 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Nmap обладает множеством способностей, но нас в первую очередь интересует его возможности определения активных сервисов удаленного хоста, а также операционной системы. 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Полноценно использовать nmap можно только при наличии  прав суперпользователя. Вот те параметры nmap, которые на будут интересовать: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-sS – скрытое сканирование TCP-портов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-sT – открытое сканирование TCP-портов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-sU – открытое сканирование UDP-портов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-sP – ping-сканирование (поиск активных хостов в сети)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-sF, -sN, -sX – разные скрытые типы сканирования TCP-портов. 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-O – определение типа операционной системы (не работает с -sP)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-p – указание диапазона портов для сканирования (12345, 12345-23333)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-v – подробный вывод. 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[root@WebMedia linux]# nmap -v -sS -O 192.168.2.84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Starting nmap 3.48 ( http://www.insecure.org/nmap/ ) at 2005-04-23 17:24 MSD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Host 192.168.2.84 appears to be up ... good.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Initiating SYN Stealth Scan against 192.168.2.84 at 17:24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Adding open port 135/tcp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Adding open port 139/tcp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Adding open port 445/tcp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The SYN Stealth Scan took 0 seconds to scan 1657 ports.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For OSScan assuming that port 135 is open and port 1 is closed and neither are firewalled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Interesting ports on 192.168.2.84: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(The 1654 ports scanned but not shown below are in state: closed)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PORT    STATE SERVICE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135/tcp open  msrpc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139/tcp open  netbios-ssn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445/tcp open  microsoft-ds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Device type: general purpose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Running: Microsoft Windows 95/98/ME|NT/2K/XP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OS details: Microsoft Windows Millennium Edition (Me), Windows 2000 Professional or Advanced Server, or Windows XP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TCP Sequence Prediction: Class=random positive increments</w:t>
      </w:r>
    </w:p>
    <w:p>
      <w:pPr>
        <w:pStyle w:val="Normal"/>
        <w:spacing w:lineRule="atLeast" w:line="10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 xml:space="preserve">                         </w:t>
      </w: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Difficulty=9641 (Worthy challenge)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IPID Sequence Generation: Incremental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Nmap run completed -- 1 IP address (1 host up) scanned in 2.391 seconds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Команда NetCat (nc) – это еще более широко используемая команда. Ее предназначение, в первую очередь, это проверка работоспособности сети на конкретном узле и выявление ошибок при передаче. Команда nc может открыть порт и выводить информацию из него на экран (или в файл, другое приложение по каналу). Эту возможность часто используют для проверки работы TCP. Для открытия порта служит ключ -l, а порт можно указать параметром -p: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1-я консоль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[root@WebMedia linux]# nc -l -p 25 127.0.0.1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test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test double</w:t>
      </w:r>
    </w:p>
    <w:p>
      <w:pPr>
        <w:pStyle w:val="Normal"/>
        <w:spacing w:lineRule="atLeast" w:line="10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 xml:space="preserve"> </w:t>
      </w: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punt!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2-я консоль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[gserg@WebMedia gserg]$ telnet 127.0.0.1 25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Trying 127.0.0.1...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Connected to 127.0.0.1.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Escape character is '^]'.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test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test double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Connection closed by foreign host.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[gserg@WebMedia gserg]$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b/>
          <w:bCs/>
          <w:color w:val="auto"/>
          <w:sz w:val="20"/>
          <w:szCs w:val="20"/>
          <w:lang w:val="ru-RU" w:eastAsia="zxx" w:bidi="zxx"/>
        </w:rPr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Однако и с помощью nc можно просканировать открытые порты. Правда, nc не обладает таким широким набором возможностей как nmap, и делает сканирование намного медленнее. Для этого используется параметр -z. Параметр -v позволяет нам получить дополнительную информацию: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/>
          <w:b/>
          <w:bCs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b/>
          <w:bCs/>
          <w:color w:val="auto"/>
          <w:sz w:val="20"/>
          <w:szCs w:val="20"/>
          <w:lang w:val="ru-RU" w:eastAsia="zxx" w:bidi="zxx"/>
        </w:rPr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[root@WebMedia linux]# nc -z -v 127.0.0.1 600-700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localhost.localdomain [127.0.0.1] 631 (ipp) open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Команда netstat позволяет просмотреть открытые соединения на текущем компьютере. Введенная без параметров, она покажет все соединения, включая открытые сокеты unix. Команда принимает параметры, наиболее часто используемыми являются: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-n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– показывает числовые значения номеров портов вместо имени из /etc/services и числовые ip-адреса вместо доменных имен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-p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– показывает pid процесса, использующего соединение;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u w:val="none"/>
          <w:lang w:val="ru-RU" w:eastAsia="zxx" w:bidi="zxx"/>
        </w:rPr>
        <w:t>-t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– показывать только TCP-сокеты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-u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– показывать только UDP-сокеты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 xml:space="preserve">-i 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– показать список интерфейсов и статистику трафика на них</w:t>
      </w:r>
    </w:p>
    <w:p>
      <w:pPr>
        <w:pStyle w:val="Normal"/>
        <w:spacing w:lineRule="atLeast" w:line="100"/>
        <w:ind w:left="0" w:right="0" w:firstLine="680"/>
        <w:jc w:val="both"/>
        <w:rPr/>
      </w:pPr>
      <w:r>
        <w:rPr>
          <w:rFonts w:eastAsia="Nimbus Sans L;Arial" w:cs="Times New Roman"/>
          <w:b/>
          <w:bCs/>
          <w:i/>
          <w:iCs/>
          <w:color w:val="auto"/>
          <w:sz w:val="24"/>
          <w:szCs w:val="20"/>
          <w:lang w:val="ru-RU" w:eastAsia="zxx" w:bidi="zxx"/>
        </w:rPr>
        <w:t>-l</w:t>
      </w: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 xml:space="preserve"> – только слушающие порты</w:t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Таким образом, просмотр всех программ, слушающих TCP-порты: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root@ADM:/var/mail# netstat  -tpl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Активные соединения с интернетом (only servers)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Proto Recv-Q Send-Q Local Address Foreign Address State       PID/Program name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 xml:space="preserve">tcp        0      0 localhost:2208          *:*                     LISTEN     4785/hpiod       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 xml:space="preserve">tcp        0      0 *:print01               *:*                     LISTEN     4864/inetd       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 xml:space="preserve">tcp        0      0 *:51762                 *:*                     LISTEN     26729/sim        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 xml:space="preserve">tcp        0      0 *:telnet                *:*                     LISTEN     4864/inetd       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 xml:space="preserve">tcp        0      0 localhost:ipp           *:*                     LISTEN     4761/cupsd       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 xml:space="preserve">tcp        0      0 localhost:2207          *:*                     LISTEN     4788/python      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tcp6       0      0 *:5800                  *:*                     LISTEN     9066/kded [kdeinit]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tcp6       0      0 *:5900                  *:*                     LISTEN     9066/kded [kdeinit]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 xml:space="preserve">tcp6       0      0 *:65005                 *:*                     LISTEN     9519/notes2w     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 xml:space="preserve">tcp6       0      0 *:57177                 *:*                     LISTEN     9519/notes2w     </w:t>
      </w:r>
    </w:p>
    <w:p>
      <w:pPr>
        <w:pStyle w:val="Normal"/>
        <w:spacing w:lineRule="atLeast" w:line="100"/>
        <w:ind w:left="0" w:right="0" w:hanging="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</w:r>
    </w:p>
    <w:p>
      <w:pPr>
        <w:pStyle w:val="Normal"/>
        <w:spacing w:lineRule="atLeast" w:line="100"/>
        <w:ind w:left="0" w:right="0" w:firstLine="680"/>
        <w:jc w:val="both"/>
        <w:rPr>
          <w:rFonts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/>
          <w:color w:val="auto"/>
          <w:sz w:val="24"/>
          <w:szCs w:val="20"/>
          <w:lang w:val="ru-RU" w:eastAsia="zxx" w:bidi="zxx"/>
        </w:rPr>
        <w:t>Просмотр всех интерфейсов: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root@ADM:/var/mail# netstat  -i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Таблица интерфейсов ядра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Iface MTU Met RX-OK RX-ERR RX-DRP RX-OVR TX-OK TX-ERR TX-DRP TX-OVR Flg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eth0   1500 0    238445      0      0      0   200095      0      0      0 BMRU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  <w:t>lo    16436 0       282      0      0      0      282      0      0      0 LRU</w:t>
      </w:r>
    </w:p>
    <w:p>
      <w:pPr>
        <w:pStyle w:val="Normal"/>
        <w:spacing w:lineRule="atLeast" w:line="1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16"/>
          <w:szCs w:val="16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16"/>
          <w:szCs w:val="16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Courier New">
    <w:charset w:val="00"/>
    <w:family w:val="auto"/>
    <w:pitch w:val="default"/>
  </w:font>
  <w:font w:name="Courier">
    <w:altName w:val="Courier New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Nimbus Roman No9 L;Times New Roman" w:hAnsi="Nimbus Roman No9 L;Times New Roman" w:eastAsia="Nimbus Sans L;Arial" w:cs="Times New Roman"/>
      <w:color w:val="auto"/>
      <w:sz w:val="24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WW">
    <w:name w:val="WW-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">
    <w:name w:val="WW-Absatz-Standardschriftart11111111111111"/>
    <w:qFormat/>
    <w:rPr/>
  </w:style>
  <w:style w:type="character" w:styleId="WW1111112">
    <w:name w:val="WW-Символ нумерации111111"/>
    <w:qFormat/>
    <w:rPr/>
  </w:style>
  <w:style w:type="character" w:styleId="WW11111112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2">
    <w:name w:val="WW-Маркеры списка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2">
    <w:name w:val="WW-Маркеры списка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">
    <w:name w:val="WW-Маркеры списка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">
    <w:name w:val="WW-Маркеры списка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6">
    <w:name w:val="Знак нумерации"/>
    <w:qFormat/>
    <w:rPr/>
  </w:style>
  <w:style w:type="character" w:styleId="WW2">
    <w:name w:val="WW-Знак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i/>
      <w:sz w:val="20"/>
    </w:rPr>
  </w:style>
  <w:style w:type="paragraph" w:styleId="Style19">
    <w:name w:val="Указатель"/>
    <w:basedOn w:val="Normal"/>
    <w:qFormat/>
    <w:pPr>
      <w:suppressLineNumbers/>
    </w:pPr>
    <w:rPr/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ux.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9:57:13Z</dcterms:created>
  <dc:creator/>
  <dc:description/>
  <dc:language>en-US</dc:language>
  <cp:lastModifiedBy/>
  <cp:lastPrinted>2113-01-01T00:00:00Z</cp:lastPrinted>
  <dcterms:modified xsi:type="dcterms:W3CDTF">2007-12-12T13:16:29Z</dcterms:modified>
  <cp:revision>86</cp:revision>
  <dc:subject/>
  <dc:title>Занятие 29</dc:title>
</cp:coreProperties>
</file>