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msmincho" w:cs="Times New Roman"/>
          <w:b/>
          <w:color w:val="000000"/>
          <w:sz w:val="44"/>
          <w:szCs w:val="20"/>
          <w:lang w:val="ru-RU" w:eastAsia="zxx"/>
        </w:rPr>
        <w:t xml:space="preserve">Занятие </w:t>
      </w:r>
      <w:r>
        <w:rPr>
          <w:rFonts w:eastAsia="HG Mincho Light J;msmincho" w:cs="Times New Roman"/>
          <w:b/>
          <w:color w:val="000000"/>
          <w:sz w:val="44"/>
          <w:szCs w:val="20"/>
          <w:lang w:val="en-US" w:eastAsia="zxx"/>
        </w:rPr>
        <w:t>6</w:t>
      </w:r>
      <w:r>
        <w:rPr>
          <w:rFonts w:eastAsia="HG Mincho Light J;msmincho" w:cs="Times New Roman"/>
          <w:b/>
          <w:color w:val="000000"/>
          <w:sz w:val="44"/>
          <w:szCs w:val="20"/>
          <w:lang w:val="ru-RU" w:eastAsia="zxx"/>
        </w:rPr>
        <w:t>.</w:t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/>
        </w:rPr>
      </w:r>
    </w:p>
    <w:p>
      <w:pPr>
        <w:pStyle w:val="Normal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 </w:t>
      </w:r>
      <w:r>
        <w:rPr>
          <w:b w:val="false"/>
          <w:sz w:val="28"/>
        </w:rPr>
        <w:t>Процессы.</w:t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rPr/>
      </w:pPr>
      <w:r>
        <w:rPr>
          <w:b/>
          <w:i/>
          <w:sz w:val="28"/>
        </w:rPr>
        <w:t>Вид занятия:</w:t>
      </w:r>
      <w:r>
        <w:rPr>
          <w:sz w:val="28"/>
        </w:rPr>
        <w:t xml:space="preserve">  лекция, практическое занятие.</w:t>
      </w:r>
    </w:p>
    <w:p>
      <w:pPr>
        <w:pStyle w:val="Normal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1. </w:t>
      </w:r>
      <w:r>
        <w:rPr>
          <w:rFonts w:eastAsia="HG Mincho Light J;msmincho" w:cs="Times New Roman"/>
          <w:color w:val="000000"/>
          <w:sz w:val="28"/>
          <w:szCs w:val="20"/>
          <w:lang w:val="en-US" w:eastAsia="zxx"/>
        </w:rPr>
        <w:t>Процессы в Linux. Идентификаторы процессов. Демоны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>2. Команда ps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3. Права доступа процессов. Реальный и эффективный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>идентификаторы. Биты SUID и SGID.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4. </w:t>
      </w:r>
      <w:r>
        <w:rPr>
          <w:rFonts w:eastAsia="HG Mincho Light J;msmincho" w:cs="Times New Roman"/>
          <w:color w:val="000000"/>
          <w:sz w:val="28"/>
          <w:szCs w:val="20"/>
          <w:lang w:val="en-US" w:eastAsia="zxx"/>
        </w:rPr>
        <w:t>Управление процессами. Сигналы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>5. Команды nice, nohup, kill, killall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  <w:t>Время:</w:t>
      </w: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 90 минут</w:t>
      </w:r>
    </w:p>
    <w:p>
      <w:pPr>
        <w:pStyle w:val="Normal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/>
        </w:rPr>
        <w:t>Литература:</w:t>
      </w: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1. Робачевский А.М. «Операционная система </w:t>
      </w:r>
      <w:r>
        <w:rPr>
          <w:rFonts w:eastAsia="HG Mincho Light J;msmincho" w:cs="Times New Roman"/>
          <w:color w:val="000000"/>
          <w:sz w:val="28"/>
          <w:szCs w:val="20"/>
          <w:lang w:val="en-US" w:eastAsia="zxx"/>
        </w:rPr>
        <w:t>Unix</w:t>
      </w:r>
      <w:r>
        <w:rPr>
          <w:rFonts w:eastAsia="HG Mincho Light J;msmincho" w:cs="Times New Roman"/>
          <w:color w:val="000000"/>
          <w:sz w:val="28"/>
          <w:szCs w:val="20"/>
          <w:vertAlign w:val="superscript"/>
          <w:lang w:val="ru-RU" w:eastAsia="zxx"/>
        </w:rPr>
        <w:t>®</w:t>
      </w: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 xml:space="preserve">». – СПб.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>БВХ – Санкт-Петербург, 1999. – 528 с., ил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/>
        </w:rPr>
        <w:t>2. Системная справочная служба Linux Man</w:t>
      </w:r>
      <w:r>
        <w:br w:type="page"/>
      </w:r>
    </w:p>
    <w:p>
      <w:pPr>
        <w:pStyle w:val="Normal"/>
        <w:ind w:left="708" w:right="0" w:hanging="0"/>
        <w:jc w:val="center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/>
        </w:rPr>
        <w:t>Ход занятия.</w:t>
      </w:r>
    </w:p>
    <w:p>
      <w:pPr>
        <w:pStyle w:val="Normal"/>
        <w:ind w:left="708" w:right="0" w:hanging="0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 xml:space="preserve">1.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При рассмотрении предыдущих тем мы с вами часто уполтребляли определение “процесс”. Но что такое процесс?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Процесс – понятие совокупности программного кода и данных, загруженных в память ЭВМ. Процесс это не запущенная программа (приложение) или команда, так как приложение может создавать несколько процессов одновременно. Код процесса не обязательно должен выполняться в текущий момент времени, так как процесс может находиться в состоянии спящего. В этом случае выполение кода такого процесса приостановлено. Существует всего 3 состояния, в которых может нахзодиться процесс: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/>
        </w:rPr>
        <w:t>Работающий процесс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в данный момент код этого процесса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выполняется.  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/>
        </w:rPr>
        <w:t>Спящий процесс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в данный момент код процесса не выполняется в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ожидании какого либо события (нажатия клавиши на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клавиатуре, поступление данных из сети и т.д.)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/>
        </w:rPr>
        <w:t>Процесс-зомби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сам процесс уже не существует, его код и данные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выгружены из оперативной памяти, но запись в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таблице процессов остается по тем или иным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причинам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Каждому процессу в системе назначаются числовые идентификаторы (личные номера) в диапазоне от 1 до 65535 (PID – Process Identifier) и идентификаторы родительского процесса (PPID – Parent  Process Identifier). PID является именем процесса, по которому мы можем адресовать процесс в операционной системе при использовании различных средств просмотра и управления процессами. PPID определяет родственные отношения между процессами, которые в значительной степени определяют его свойства и возможности. Другие параметры, которые необхоходимы для работы программы, называют “окружение процесса”. Одним из таких параметров – управляющий терминал – имеют далеко не все процессы. Процессы, не привязанные к какому-то конкретному терминалу называются “демонами” (daemons). Такие процессы, будучи запущенными пользователем, не завершают свою работу по окончании сеанса, а продолжают работать, т.к. Они не связаны никак с текущим сеансом и не могут быть автоматически завершены. Как правило, с помощью демонов реализуются серверные службы, так например сервер печати реализован процессом-демоном cupsd, а сервер журналирования – syslogd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2. Для просмотра списка процессов в Linux существует команда ps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ps [PID] options – просмотр списка процессов. Без параметров ps показывает все процессы, которы были запущены в течение текущей сессии, за исключением демонов. Options может принимать одно из следующих значений или их комбинации: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-A или -e – показать все процессы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-f – отсортировать по алфавиту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-w – показать полные строки описания процессов. Если они превосходят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длину экрана, то перенести описание на следующую строку.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Пример1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</w:t>
      </w:r>
    </w:p>
    <w:p>
      <w:pPr>
        <w:pStyle w:val="Normal"/>
        <w:ind w:left="126" w:right="0" w:hanging="0"/>
        <w:jc w:val="both"/>
        <w:rPr/>
      </w:pPr>
      <w:r>
        <w:rPr>
          <w:rFonts w:eastAsia="Nimbus Mono L;Courier New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 xml:space="preserve">  </w:t>
      </w: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PID TTY          TIME CMD</w:t>
      </w:r>
    </w:p>
    <w:p>
      <w:pPr>
        <w:pStyle w:val="Normal"/>
        <w:ind w:left="126" w:right="0" w:hanging="0"/>
        <w:jc w:val="both"/>
        <w:rPr/>
      </w:pPr>
      <w:r>
        <w:rPr>
          <w:rFonts w:eastAsia="Nimbus Mono L;Courier New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3126 pts/2    00:00:00 bash</w:t>
      </w:r>
    </w:p>
    <w:p>
      <w:pPr>
        <w:pStyle w:val="Normal"/>
        <w:ind w:left="126" w:right="0" w:hanging="0"/>
        <w:jc w:val="both"/>
        <w:rPr/>
      </w:pPr>
      <w:r>
        <w:rPr>
          <w:rFonts w:eastAsia="Nimbus Mono L;Courier New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3158 pts/2    00:00:00 p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Пример2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 3126</w:t>
      </w:r>
    </w:p>
    <w:p>
      <w:pPr>
        <w:pStyle w:val="Normal"/>
        <w:ind w:left="126" w:right="0" w:hanging="0"/>
        <w:jc w:val="both"/>
        <w:rPr/>
      </w:pPr>
      <w:r>
        <w:rPr>
          <w:rFonts w:eastAsia="Nimbus Mono L;Courier New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 xml:space="preserve">  </w:t>
      </w: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PID TTY      STAT   TIME COMMAND</w:t>
      </w:r>
    </w:p>
    <w:p>
      <w:pPr>
        <w:pStyle w:val="Normal"/>
        <w:ind w:left="126" w:right="0" w:hanging="0"/>
        <w:jc w:val="both"/>
        <w:rPr/>
      </w:pPr>
      <w:r>
        <w:rPr>
          <w:rFonts w:eastAsia="Nimbus Mono L;Courier New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3126 pts/2    S      0:00 /bin/bash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Пример3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 -ef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UID        PID  PPID  C STIME TTY          TIME CMD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1     0  0 10:01 ?        00:00:03 init [5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2     1  0 10:01 ?        00:00:00 [kevent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3     1  0 10:01 ?        00:00:00 [kapm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4     1  0 10:01 ?        00:00:00 [ksoftirqd_CPU0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5     1  0 10:01 ?        00:00:24 [kswap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6     1  0 10:01 ?        00:00:00 [bdflush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...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26  3124  0 17:56 pts/2    00:00:00 /bin/bash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60  3126  0 17:59 pts/2    00:00:00 ps -ef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Пример4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 -efw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UID        PID  PPID  C STIME TTY          TIME CMD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1     0  0 10:01 ?        00:00:03 init [5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2     1  0 10:01 ?        00:00:00 [kevent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3     1  0 10:01 ?        00:00:00 [kapm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4     1  0 10:01 ?        00:00:00 [ksoftirqd_CPU0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5     1  0 10:01 ?        00:00:24 [kswap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6     1  0 10:01 ?        00:00:00 [bdflush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7     1  0 10:01 ?        00:00:00 [kupdate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 8     1  0 10:01 ?        00:00:00 [mdrecovery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 12     1  0 10:01 ?        00:00:00 [kjournal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115     1  0 10:01 ?        00:00:00 devfsd /dev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211     1  0 10:01 ?        00:00:00 [khub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334     1  0 10:01 ?        00:00:00 [kjournald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594     1  0 10:01 ?        00:00:00 [eth0]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730     1  0 10:01 ?        00:00:00 /sbin/dhcpcd -h WEBMEDIA -Y -N eth0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772     1  0 10:02 ?        00:00:00 /sbin/dhcpcd -h WEBMEDIA -Y -N eth0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pc        820     1  0 10:02 ?        00:00:00 portmap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836     1  0 10:02 ?        00:00:00 syslogd -m 0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844     1  0 10:02 ?        00:00:00 klogd -2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 879     1  0 10:02 ?        00:00:00 gpm -t ps/2 -m /dev/psaux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xfs       1074     1  0 10:02 ?        00:00:07 xfs -port -1 -daemon -droppriv -user xf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root      1130     1  0 10:02 ?        00:00:00 /usr/sbin/apmd -p 10 -w 5 -W -P /etc/sysconfig/apm-scripts/apmd_proxy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......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22  2072  0 17:56 ?        00:00:00 xmm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23  2072  1 17:56 ?        00:00:03 xmm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24  1914  0 17:56 ?        00:00:02 kdeinit: konsole -icon konsole.png -miniicon konsole.png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26  3124  0 17:56 pts/2    00:00:00 /bin/bash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gserg     3172  3126  0 18:01 pts/2    00:00:00 ps -efw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_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3. Процессы в ОС Linux обладают теми же правами, которыми обладает пользователь, от чьего имени был запущен процесс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На самом деле операционная система воспринимает работающего в ней пользователя как набор запущенных от его имени процессов. Вед ь и сам сеанс пользователя открывается в командной оболочке (или оболочке Х) от имени пользователя. Поэтому когда мы говорим “права доступа пользователя к файлу” то подразумеваем “права доступа процессов, запущенных от имени пользователя к файлу”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Для определения имени пользователя, запустившего процесс, операционная система использует реальные идентификаторы пользователя и группы, назначаемые процессу. Но эти идентификаторы не являются решающими при определении прав доступа. Для этого у каждого процесса существует другая группа идентификаторов – эффективные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Как правило, реальные и эффективные идентификаторы процессов одинаковые, но есть и исключения. Например, для работы утилиты passwd необходимо использовать идентификатор сперпользователя, так как только суперпользователь имеет права на запись в файлы паролей. В этом случае эффективные идентификаторы процесса будут отличаться от реальных. Возникает резонный вопрос – как это было реализовано?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У каждого файла  есть еще один набор прав доступа – биты SUID и SGID.   Эти биты позволяют при запуске программы присвоить ей эффективные идентификаторы владельца и группы-владельца соответственно и выполнять процесс с правами доступа другого пользователя. Так как файл passwd принадлежит пользователю root и у него установлен бит SUID, то при запуске процесс passwd будет обладать правами пользователя root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Устанавливаются биты SGID и SUID программой chmod: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chmod u+s filename – установка бита SUID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chmod u+s filename – установка бита SGID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Для установки этих битов в абсолютном режиме их стоить представить в виде трех бит: SUID, SGID, Sticky bit соответственно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После выставления наобходимых прав добавьте в начало числа  цифру для установки специальных бит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Пример5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chmod 7777 filename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ls filename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-rwsrwsrwt  1 gserg  gserg   23811 Aug 29 11:00 filename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  <w:t>[gserg@WEBMEDIA gserg]$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>4. Мы с вами рассмотрели понятие процесса, способы отображения процессов и права доступа. Но для комфортной работы в операционной системе этого, согласитесь, мало. Необходимо еще эффективно управлять процессами. Но для реализации управления мы сначала рассмотри строение таблицы процессов: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>Родителем всех процессов в системе является процесс init. Его PID всегда 1, PPID – 0. Всю таблицу процессов можно представить себе в виде дерева, в котором корнем будет процесс init. Этот процесс хоть и не является частью ядра, но выполняет в сситеме очень важную роль, о которой мы с вами поговорим на 16-ом занятии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>Процессы, имена которых заключены в квадратные скобки, например “[keventd]” - это процессы ядра. Эти процессы управляют работой системы, а точнее такими ее частями, как менеджер памяти, планировщик времени процессора, менеджеры внешних устройств и так  далее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 xml:space="preserve">Остальные процессы являются пользовательскими, запущенными либо из командной строки, либо во время инициализации системы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>Жизнь каждого процесса представлена следующими фазами:</w:t>
      </w:r>
    </w:p>
    <w:p>
      <w:pPr>
        <w:pStyle w:val="Normal"/>
        <w:spacing w:lineRule="auto" w:line="360"/>
        <w:ind w:left="692" w:right="0" w:hanging="283"/>
        <w:jc w:val="both"/>
        <w:rPr/>
      </w:pPr>
      <w:r>
        <w:rPr>
          <w:rFonts w:eastAsia="HG Mincho Light J;msmincho" w:cs="Times New Roman"/>
          <w:b/>
          <w:color w:val="000000"/>
          <w:sz w:val="24"/>
          <w:szCs w:val="20"/>
          <w:lang w:val="ru-RU" w:eastAsia="zxx"/>
        </w:rPr>
        <w:t>Создание процесса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/>
        </w:rPr>
        <w:t xml:space="preserve"> – на этом этапе создается полная копия того процесса, который создает новый. Например, вы запустили из интерпретатора на выполнение команду ls. Командный интерпретатор создает свою полную копию.</w:t>
      </w:r>
    </w:p>
    <w:p>
      <w:pPr>
        <w:pStyle w:val="Normal"/>
        <w:spacing w:lineRule="auto" w:line="360"/>
        <w:ind w:left="692" w:right="0" w:hanging="283"/>
        <w:jc w:val="both"/>
        <w:rPr/>
      </w:pPr>
      <w:r>
        <w:rPr>
          <w:rFonts w:eastAsia="HG Mincho Light J;msmincho" w:cs="Times New Roman"/>
          <w:b/>
          <w:i w:val="false"/>
          <w:color w:val="000000"/>
          <w:sz w:val="24"/>
          <w:szCs w:val="20"/>
          <w:lang w:val="ru-RU" w:eastAsia="zxx"/>
        </w:rPr>
        <w:t>Загрузка кода процесса и подготовка к запуску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копия, созданная на первом этапе заменяется кодом задачи, которую необходимо выполнить и создается ее окружение – устанавливаются необходимые переменные и т.п.</w:t>
      </w:r>
    </w:p>
    <w:p>
      <w:pPr>
        <w:pStyle w:val="Normal"/>
        <w:spacing w:lineRule="auto" w:line="360"/>
        <w:ind w:left="692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Выполнение процесса</w:t>
      </w:r>
    </w:p>
    <w:p>
      <w:pPr>
        <w:pStyle w:val="Normal"/>
        <w:spacing w:lineRule="auto" w:line="360"/>
        <w:ind w:left="692" w:right="0" w:hanging="283"/>
        <w:jc w:val="both"/>
        <w:rPr/>
      </w:pPr>
      <w:r>
        <w:rPr>
          <w:rFonts w:eastAsia="HG Mincho Light J;msmincho" w:cs="Times New Roman"/>
          <w:b/>
          <w:i w:val="false"/>
          <w:color w:val="000000"/>
          <w:sz w:val="24"/>
          <w:szCs w:val="20"/>
          <w:lang w:val="ru-RU" w:eastAsia="zxx"/>
        </w:rPr>
        <w:t>Состояние зомби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на этом этапе выполнение процесса закончилось, его код выгружается из памяти, окружение уничтожается, но запись в таблице процессов еще остается.</w:t>
      </w:r>
    </w:p>
    <w:p>
      <w:pPr>
        <w:pStyle w:val="Normal"/>
        <w:spacing w:lineRule="auto" w:line="360"/>
        <w:ind w:left="692" w:right="0" w:hanging="283"/>
        <w:jc w:val="both"/>
        <w:rPr/>
      </w:pPr>
      <w:r>
        <w:rPr>
          <w:rFonts w:eastAsia="HG Mincho Light J;msmincho" w:cs="Times New Roman"/>
          <w:b/>
          <w:i w:val="false"/>
          <w:color w:val="000000"/>
          <w:sz w:val="24"/>
          <w:szCs w:val="20"/>
          <w:lang w:val="ru-RU" w:eastAsia="zxx"/>
        </w:rPr>
        <w:t>Умирание процесса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– после всех завершающих стадий удаляется запись из таблицы процессов – процесс завершил свою работу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Во время работы процесса, ядро контролирует его состояние, и в случае возникновения непредвиденной ситуации управляет процессом с помощью посылки ему сигнала. Процесс может воспользоваться действием по умолчанию, или, если у него есть обработчик сигнала, то он может перехватить или игнорировать сигнал. Сигналы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SIGKILL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и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SIGSTOP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невозможно не перехватить, не игнорировать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По умолчанию возможны несколько действий: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игнорировать – продолжать работу, несмотря на то, что получен сигнал.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завершить – завершить работу процесса.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завершить + core – завершить работу процесса и создать файл в текущем каталоге с именем core, содержащий образ памяти процесса (код и данные).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остановить – приостановить выполнение процесса, но не завершать его работу и не выгружать код из памяти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/>
        <w:t>Вот список всех сигналов, существующих в системе: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942"/>
        <w:gridCol w:w="6130"/>
      </w:tblGrid>
      <w:tr>
        <w:trPr>
          <w:tblHeader w:val="true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jc w:val="center"/>
              <w:rPr>
                <w:rFonts w:eastAsia="HG Mincho Light J;msmincho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b/>
                <w:i/>
                <w:color w:val="000000"/>
                <w:sz w:val="24"/>
                <w:szCs w:val="20"/>
                <w:lang w:val="ru-RU" w:eastAsia="zxx"/>
              </w:rPr>
              <w:t>Название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b/>
                <w:i/>
                <w:color w:val="000000"/>
                <w:sz w:val="24"/>
                <w:szCs w:val="20"/>
                <w:lang w:val="ru-RU" w:eastAsia="zxx"/>
              </w:rPr>
              <w:t>Действие по умолчанию</w:t>
            </w:r>
          </w:p>
        </w:tc>
        <w:tc>
          <w:tcPr>
            <w:tcW w:w="6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jc w:val="center"/>
              <w:rPr>
                <w:rFonts w:eastAsia="HG Mincho Light J;msmincho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b/>
                <w:i/>
                <w:color w:val="000000"/>
                <w:sz w:val="24"/>
                <w:szCs w:val="20"/>
                <w:lang w:val="ru-RU" w:eastAsia="zxx"/>
              </w:rPr>
              <w:t>Значение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ABRT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отправляется, если процесс вызывает системный вызов </w:t>
            </w:r>
            <w:r>
              <w:rPr>
                <w:rFonts w:eastAsia="HG Mincho Light J;msmincho" w:cs="Courier;Courier New" w:ascii="Courier;Courier New" w:hAnsi="Courier;Courier New"/>
                <w:color w:val="000000"/>
                <w:sz w:val="20"/>
                <w:szCs w:val="20"/>
                <w:lang w:val="ru-RU" w:eastAsia="zxx"/>
              </w:rPr>
              <w:t>abort()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ALRM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отправляется, когда срабатывает таймер, ранее установленный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BUS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свидетельствует о некоторой аппаратной ошибке. Обычно этот сигнал отправляется при обращении к недопустимому виртуальному адресу, для которого отсутствует соответствующая физическая страница. 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CHLD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Игнорирова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, посылаемый родительскому процессу при завершении его потомка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SEGV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свидетельствует об обращении процесса к недопустимому адресу или области памяти, для которой у процесса недостаточно привилегий доступа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FP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свидетельствует о возникновении особых ситуаций, таких как деление на 0 или переполнение операции с плавающей точкой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HUP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посылается лидеру сеанса, связанному с управляющим терминалом, что терминал отсоединился (потеря линии). Сигнал также посылается всем процессам текущей группы при завершении выполнения лидера.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Этот сигнал иногда используют в качестве простейшего средства межпроцессного взаимодействия. В частности, он применяется для сообщения демонам о необходимости обновить конфигурационную информацию. Причина выбора именно сигнала </w:t>
            </w:r>
            <w:r>
              <w:rPr>
                <w:rFonts w:eastAsia="HG Mincho Light J;msmincho" w:cs="Courier;Courier New" w:ascii="Courier;Courier New" w:hAnsi="Courier;Courier New"/>
                <w:color w:val="000000"/>
                <w:sz w:val="20"/>
                <w:szCs w:val="20"/>
                <w:lang w:val="ru-RU" w:eastAsia="zxx"/>
              </w:rPr>
              <w:t>SIGHUP</w:t>
            </w: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 заключается в том, что демон по определению не имеет управляющего терминала и, соответственно, обычно не получает этого сигнала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ILL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осылается ядром, если процесс попытается выполнить недопустимую инструкцию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INT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осылается ядром всем процессам при нажатии клавиши прерывания (&lt;CTRL&gt;+&lt;C&gt;)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KILL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, при получении которого выполнение процесса прекращается. Этот сигнал нельзя не перехватить, не проигнорировать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PIP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осылается при попытке записи в сокет, получатель данных которого завершил выполнение или закрыл файловый указатель на сокет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POLL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отправляется при наступлении определенного события для устройства, которое является опрашиваемым (например, получен пакет по сети)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PW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Игнорирова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генерируется при угрозе потери питания. Обычно он отправляется, когда питание системы переключается на источник бесперебойного питания (UPS). 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QUIT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осылается всем процессам текущей группы при нажатии клавиш &lt;CTRL&gt;+&lt;\&gt;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STOP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Останов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отправляется  всем процессам текущей группы при нажатии пользователем клавиш &lt;CTRL&gt;+&lt;Z&gt;. Получение сигнала вызывает останов выполнения процесса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SYS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 + core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отправляется ядром при попытке осуществления процессом недопустимого системного вызова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TERM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обычно представляет своего рода предупреждение, что процесс вскоре будет уничтожен. Этот сигнал позволяет процессу соответствующим образом “подготовиться к смерти” - удалить временные файлы, завершить необходимые транзакции и т.д. Команда </w:t>
            </w:r>
            <w:r>
              <w:rPr>
                <w:rFonts w:eastAsia="HG Mincho Light J;msmincho" w:cs="Courier;Courier New" w:ascii="Courier;Courier New" w:hAnsi="Courier;Courier New"/>
                <w:color w:val="000000"/>
                <w:sz w:val="20"/>
                <w:szCs w:val="20"/>
                <w:lang w:val="ru-RU" w:eastAsia="zxx"/>
              </w:rPr>
              <w:t>kill</w:t>
            </w: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 по умолчанию отправляет именно этот сигнал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TTIN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Останов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генерируется ядром (драйвером управляющего терминала) при попытке процесса фоновой группы осуществить чтение с управляющего терминала. </w:t>
            </w: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 xml:space="preserve"> 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TTOU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Останов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 xml:space="preserve">Сигнал генерируется ядром (драйвером терминала) </w:t>
            </w: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при попытке процесса фоновой группы осуществить запись на управляющий терминал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USR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редназначен для прикладных задач как простейшее средство межпроцессного взаимодействия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ourier;Courier New" w:hAnsi="Courier;Courier New" w:eastAsia="HG Mincho Light J;msmincho" w:cs="Courier;Courier New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Courier;Courier New" w:ascii="Courier;Courier New" w:hAnsi="Courier;Courier New"/>
                <w:color w:val="000000"/>
                <w:sz w:val="24"/>
                <w:szCs w:val="20"/>
                <w:lang w:val="ru-RU" w:eastAsia="zxx"/>
              </w:rPr>
              <w:t>SIGUSR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/>
              </w:rPr>
              <w:t>Завершить</w:t>
            </w:r>
          </w:p>
        </w:tc>
        <w:tc>
          <w:tcPr>
            <w:tcW w:w="6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ru-RU" w:eastAsia="zxx"/>
              </w:rPr>
              <w:t>Сигнал предназначен для прикладных задач как простейшее средство межпроцессного взаимодействия.</w:t>
            </w:r>
          </w:p>
        </w:tc>
      </w:tr>
    </w:tbl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color w:val="000000"/>
          <w:sz w:val="24"/>
          <w:szCs w:val="20"/>
          <w:lang w:val="ru-RU" w:eastAsia="zxx"/>
        </w:rPr>
        <w:t xml:space="preserve">Немаловажную роль в жизни процессов играет также </w:t>
      </w: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/>
        </w:rPr>
        <w:t>планировщик</w:t>
      </w:r>
      <w:r>
        <w:rPr>
          <w:rFonts w:eastAsia="HG Mincho Light J;msmincho" w:cs="Times New Roman"/>
          <w:color w:val="000000"/>
          <w:sz w:val="24"/>
          <w:szCs w:val="20"/>
          <w:lang w:val="ru-RU" w:eastAsia="zxx"/>
        </w:rPr>
        <w:t xml:space="preserve"> – это часть ядра, ответственная за многозадачность системы. Ведь в единицу времени на одном процессоре может выполняться только одна задача. Именно планировщик определяет, какой из запущенных процессов первым будет выполняться, какой вторым. Для этого у каждого процесса существует еще один параметр, называемый приоритетом. Для того, чтобы посмотреть приоритет процессов, нам необходимо использовать уже знакомую команду ps с параметром -l (long – расширенный вывод):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color w:val="000000"/>
          <w:sz w:val="20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color w:val="000000"/>
          <w:sz w:val="20"/>
          <w:szCs w:val="20"/>
          <w:lang w:val="ru-RU" w:eastAsia="zxx"/>
        </w:rPr>
        <w:t>[gserg@WebMedia gserg]$ ps -l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color w:val="000000"/>
          <w:sz w:val="20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color w:val="000000"/>
          <w:sz w:val="20"/>
          <w:szCs w:val="20"/>
          <w:lang w:val="ru-RU" w:eastAsia="zxx"/>
        </w:rPr>
        <w:t>F S   UID   PID  PPID  C PRI  NI ADDR    SZ WCHAN  TTY          TIME CMD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color w:val="000000"/>
          <w:sz w:val="20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color w:val="000000"/>
          <w:sz w:val="20"/>
          <w:szCs w:val="20"/>
          <w:lang w:val="ru-RU" w:eastAsia="zxx"/>
        </w:rPr>
        <w:t>0 S   500  1554  1553  0  75   0    -  1135 wait4  pts/1    00:00:00 bash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color w:val="000000"/>
          <w:sz w:val="20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color w:val="000000"/>
          <w:sz w:val="20"/>
          <w:szCs w:val="20"/>
          <w:lang w:val="ru-RU" w:eastAsia="zxx"/>
        </w:rPr>
        <w:t>0 R   500  1648  1554  0  81   0    -   794 -      pts/1    00:00:00 ps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color w:val="000000"/>
          <w:sz w:val="20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color w:val="000000"/>
          <w:sz w:val="20"/>
          <w:szCs w:val="20"/>
          <w:lang w:val="ru-RU" w:eastAsia="zxx"/>
        </w:rPr>
        <w:t>[gserg@WebMedia gserg]$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Во время своей работы, планировщик в первую очередь ставит на выполнение задачи с меньшим приоритетом. Так, приоритетом 0, обладают только критические системный задачи, а отрицательным приоритетом – процессы ядра. Задачам с большим приоритетом достается меньше процессорного времени и потому, работают они как правило, медленнее, и потребляют намного меньше системных ресурсов. 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5. Остается только решить вопрос, а может ли пользователь управлять процессами и системными параметрами? Конечно может! Для этого в Linux есть набор инструментов, позволяющих изменять приоритет процесса, посылать процессам сигналы. О них мы с вами сейчас и поговорим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 w:val="false"/>
          <w:color w:val="000000"/>
          <w:sz w:val="24"/>
          <w:szCs w:val="20"/>
          <w:lang w:val="ru-RU" w:eastAsia="zxx"/>
        </w:rPr>
        <w:t xml:space="preserve">nice -n command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 - позволяет изменять приоритет, с которым будет выполняться процесс после запуска. Без указания команды command выдает текущий приоритет работы.  n по умолчанию равен 10.  Диапазон  приоритетов  расположен  от  -20 (наивысший приоритет) до 19 (наименьший).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less .bashrc &amp;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 3070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 -efl | grep les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0 T gserg  3070 3018 0 80 0 - 1004 finish 17:56 pts/3    00:00:00 less .bashrc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0 S gserg  3072 3018 0 80 0 - 949  pipe_w 17:57 pts/3    00:00:00 grep les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nice -n 20 less .bashrc &amp;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 3081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 -efl | grep les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0 T gserg  3081 3018 0 99 19 - 1003 finish 18:01 pts/3   00:00:00 less .bashrc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0 S gserg  3083 3018 0 81 0  - 950  pipe_w 18:01 pts/3   00:00:00 grep les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Сравнивая цифры приоритета, заметим, что команда less в первом случае выполнялась с приоритетом 80, а во втором – 99. Таким образом, команда nice сделала свое дело – понизила приоритет задачи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nohup command – позволяет процессу продолжить выполнение даже при потере управляющего терминала (SIGHUP). Эту команду выгодно использовать когда необходимо выполнить команду продолжительного действия. Вы запускаете команду и закрываете терминальный сеанс, а она при этом продолжает выполняться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kill -SINAL pid – посылает сигнал процессу с идентификатором pid. Если сигнал не указан, команда посылает процессу сигнал SIGTERM.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less &amp;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 1352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PID TTY          TIME CMD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22 pts/2    00:00:00 bash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52 pts/2    00:00:00 less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53 pts/2    00:00:00 p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kill -SIGKILL 1352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PID TTY          TIME CMD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22 pts/2    00:00:00 bash</w:t>
      </w:r>
    </w:p>
    <w:p>
      <w:pPr>
        <w:pStyle w:val="Normal"/>
        <w:spacing w:lineRule="auto" w:line="360"/>
        <w:ind w:left="126" w:right="0" w:hanging="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55 pts/2    00:00:00 p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+  Killed                  less</w:t>
      </w:r>
    </w:p>
    <w:p>
      <w:pPr>
        <w:pStyle w:val="Normal"/>
        <w:spacing w:lineRule="auto" w:line="360"/>
        <w:ind w:left="126" w:right="0" w:hanging="0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_</w:t>
      </w:r>
    </w:p>
    <w:p>
      <w:pPr>
        <w:pStyle w:val="Normal"/>
        <w:spacing w:lineRule="auto" w:line="360"/>
        <w:ind w:left="126" w:right="0" w:firstLine="673"/>
        <w:jc w:val="both"/>
        <w:rPr>
          <w:rFonts w:ascii="Courier;Courier New" w:hAnsi="Courier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>killall -s SIGNAL процесс – посылает сигнал всем процессам с именем процесс. Если сигнал не указан, посылает SIGTERM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/>
        </w:rPr>
        <w:t xml:space="preserve">Сигнал для этой команды необходимо указывать без приставки SIG. Для получения соответствия цифрового вида и имени сигнала используется опция -l команды killall. 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less ./.bashrc&amp;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 1374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less ./.bashrc&amp;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2] 1375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+  Stopped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less ./.bashrc&amp;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3] 1376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2]+  Stopped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ps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PID TTY          TIME CMD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22 pts/2    00:00:00 bash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74 pts/2    00:00:00 less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75 pts/2    00:00:00 less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76 pts/2    00:00:00 less</w:t>
      </w:r>
    </w:p>
    <w:p>
      <w:pPr>
        <w:pStyle w:val="Normal"/>
        <w:spacing w:lineRule="auto" w:line="360"/>
        <w:ind w:left="126" w:right="0" w:firstLine="11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 xml:space="preserve"> </w:t>
      </w: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1377 pts/2    00:00:00 ps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3]+  Stopped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 killall -s KILL less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1]   Killed 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2]-  Killed 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3]+  Killed                  less ./.bashrc</w:t>
      </w:r>
    </w:p>
    <w:p>
      <w:pPr>
        <w:pStyle w:val="Normal"/>
        <w:spacing w:lineRule="auto" w:line="360"/>
        <w:ind w:left="126" w:right="0" w:firstLine="11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  <w:t>[gserg@WebMedia gserg]$</w:t>
      </w:r>
    </w:p>
    <w:p>
      <w:pPr>
        <w:pStyle w:val="Normal"/>
        <w:spacing w:lineRule="auto" w:line="360"/>
        <w:ind w:left="126" w:right="0" w:firstLine="673"/>
        <w:jc w:val="both"/>
        <w:rPr>
          <w:rFonts w:ascii="Courier;Courier New" w:hAnsi="Courier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Times New Roman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p>
      <w:pPr>
        <w:pStyle w:val="Normal"/>
        <w:ind w:left="126" w:right="0" w:firstLine="673"/>
        <w:jc w:val="both"/>
        <w:rPr>
          <w:rFonts w:ascii="Courier;Courier New" w:hAnsi="Courier;Courier New" w:eastAsia="HG Mincho Light J;msmincho" w:cs="Courier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/>
        </w:rPr>
      </w:pPr>
      <w:r>
        <w:rPr>
          <w:rFonts w:eastAsia="HG Mincho Light J;msmincho" w:cs="Courier;Courier New" w:ascii="Courier;Courier New" w:hAnsi="Courier;Courier New"/>
          <w:b w:val="false"/>
          <w:i w:val="false"/>
          <w:color w:val="000000"/>
          <w:sz w:val="24"/>
          <w:szCs w:val="20"/>
          <w:lang w:val="ru-RU" w:eastAsia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Nimbus Mono L">
    <w:altName w:val="Courier New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WW111">
    <w:name w:val="WW-Знак нумерации111"/>
    <w:qFormat/>
    <w:rPr/>
  </w:style>
  <w:style w:type="character" w:styleId="WW1111">
    <w:name w:val="WW-Знак нумерации1111"/>
    <w:qFormat/>
    <w:rPr/>
  </w:style>
  <w:style w:type="character" w:styleId="WW11111">
    <w:name w:val="WW-Знак нумерации11111"/>
    <w:qFormat/>
    <w:rPr/>
  </w:style>
  <w:style w:type="character" w:styleId="WW111111">
    <w:name w:val="WW-Знак нумерации111111"/>
    <w:qFormat/>
    <w:rPr/>
  </w:style>
  <w:style w:type="character" w:styleId="WW1111111">
    <w:name w:val="WW-Знак нумерации1111111"/>
    <w:qFormat/>
    <w:rPr/>
  </w:style>
  <w:style w:type="character" w:styleId="WW11111111">
    <w:name w:val="WW-Знак нумерации11111111"/>
    <w:qFormat/>
    <w:rPr/>
  </w:style>
  <w:style w:type="character" w:styleId="WW111111111">
    <w:name w:val="WW-Знак нумерации111111111"/>
    <w:qFormat/>
    <w:rPr/>
  </w:style>
  <w:style w:type="character" w:styleId="WW1111111111">
    <w:name w:val="WW-Знак нумерации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54:22Z</dcterms:created>
  <dc:creator/>
  <dc:description/>
  <dc:language>en-US</dc:language>
  <cp:lastModifiedBy/>
  <cp:lastPrinted>2113-01-01T00:00:00Z</cp:lastPrinted>
  <cp:revision>1</cp:revision>
  <dc:subject/>
  <dc:title>������� 8</dc:title>
</cp:coreProperties>
</file>