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msmincho" w:cs="Times New Roman"/>
          <w:b/>
          <w:color w:val="000000"/>
          <w:sz w:val="44"/>
          <w:szCs w:val="20"/>
          <w:lang w:val="ru-RU" w:eastAsia="zxx" w:bidi="zxx"/>
        </w:rPr>
        <w:t xml:space="preserve">Занятие </w:t>
      </w:r>
      <w:r>
        <w:rPr>
          <w:rFonts w:eastAsia="HG Mincho Light J;msmincho" w:cs="Times New Roman"/>
          <w:b/>
          <w:color w:val="000000"/>
          <w:sz w:val="44"/>
          <w:szCs w:val="20"/>
          <w:lang w:val="en-US" w:eastAsia="zxx" w:bidi="zxx"/>
        </w:rPr>
        <w:t>8</w:t>
      </w:r>
      <w:r>
        <w:rPr>
          <w:rFonts w:eastAsia="HG Mincho Light J;msmincho" w:cs="Times New Roman"/>
          <w:b/>
          <w:color w:val="000000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Тема:</w:t>
      </w:r>
      <w:r>
        <w:rPr>
          <w:sz w:val="28"/>
        </w:rPr>
        <w:t xml:space="preserve">  Командные оболочки. Занятие второе.</w:t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Вид занятия:</w:t>
      </w:r>
      <w:r>
        <w:rPr>
          <w:sz w:val="28"/>
        </w:rPr>
        <w:t xml:space="preserve">  лекция, практическое занятие.</w:t>
      </w:r>
    </w:p>
    <w:p>
      <w:pPr>
        <w:pStyle w:val="Normal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1.</w:t>
      </w:r>
      <w:r>
        <w:rPr>
          <w:rFonts w:eastAsia="HG Mincho Light J;msmincho" w:cs="Times New Roman" w:ascii="Times New Roman" w:hAnsi="Times New Roman"/>
          <w:color w:val="000000"/>
          <w:sz w:val="28"/>
          <w:szCs w:val="20"/>
          <w:lang w:val="ru-RU" w:eastAsia="zxx" w:bidi="zxx"/>
        </w:rPr>
        <w:t xml:space="preserve"> Программирование для Bash.</w:t>
      </w:r>
    </w:p>
    <w:p>
      <w:pPr>
        <w:pStyle w:val="Normal"/>
        <w:ind w:left="0" w:right="0" w:firstLine="708"/>
        <w:jc w:val="both"/>
        <w:rPr>
          <w:rFonts w:ascii="Times New Roman" w:hAnsi="Times New Roman"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Время: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Литература: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1. Системная справочная служба Linux Man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2. Тейнсли Д. “Linux и UNIX: программирование в shell. Руководство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разработчика”. Перевод с английского – К.: Издательская группа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BHV, 2001. - 464 с.</w:t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uto" w:line="360"/>
        <w:ind w:left="126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0"/>
          <w:lang w:val="ru-RU" w:eastAsia="zxx" w:bidi="zxx"/>
        </w:rPr>
        <w:t>Сценарии командных оболочек играют в Linux огромную роль. Кроме того, что каждый пользователь стремится по максимуму автоматизировать выполняемую им работу с помощью сценариев shell, так и сценарии инициализации системы и множества приложений  есть ничто иное как просто сценарии shell. Как и на позапрошлом занятии, мы с Вами будем рассматривать программирование в shell на базе Bourne Shell.</w:t>
      </w:r>
    </w:p>
    <w:p>
      <w:pPr>
        <w:pStyle w:val="Normal"/>
        <w:spacing w:lineRule="auto" w:line="360"/>
        <w:ind w:left="126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0"/>
          <w:lang w:val="ru-RU" w:eastAsia="zxx" w:bidi="zxx"/>
        </w:rPr>
        <w:t>1. Любой сценарий для bash начинается с указания в первой строке редактируемого файла комбинации:</w:t>
      </w:r>
    </w:p>
    <w:p>
      <w:pPr>
        <w:pStyle w:val="Normal"/>
        <w:spacing w:lineRule="atLeast" w:line="200"/>
        <w:ind w:left="126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#!/bin/bash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Эта последовательность указывает на программу, которую следут использовать для обработки данного сценария – в нашем случае командную оболочку bash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Язык bash довольно мощный. Важную часть представляют собой объявления переменных. Принять называть переменные буквами верхнего регистра, например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!/bin/bash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TERM=vt100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CONTER=0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Для извлечения значения переменной используются следующий синтаксис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ALFA=$BETA+$GAMMA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Значок $ означает, что нужно извлечь значение переменной BETA, а не использовать строку “BETA”. Переменной можно присвоить вывод какой-либо команды. При этом переменная станет массивом, разделителем записей в котом будут служить символы пробела, табуляции и перевода строки. Для этого выполняемую команду необходимо заключить в обратные апострофы и присвоить переменной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FILES=`/bin/ls -a /home/student`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Вывод на экран значений переменных, или просто фраз производится с помощью оператора echo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echo $ALFA summ BETA and GAMMA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echo Done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При выводе выводимую информацию можно заключать в одинарные(') и двойные(“)кавычки. Одинарные полностью выводят текст, написанный внутри них, а в двойных указанные переменные заменяются их значениями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gserg@WebMedia serial]$ echo '$USER'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$USER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gserg@WebMedia serial]$ echo “$USER”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student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gserg@WebMedia serial]$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В качестве комментариев применяется знак #. Он может быть использован как в начале, так и в середине строки:</w:t>
      </w:r>
    </w:p>
    <w:p>
      <w:pPr>
        <w:pStyle w:val="Normal"/>
        <w:tabs>
          <w:tab w:val="clear" w:pos="1250"/>
          <w:tab w:val="left" w:pos="3557" w:leader="none"/>
        </w:tabs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Временный каталог</w:t>
      </w:r>
    </w:p>
    <w:p>
      <w:pPr>
        <w:pStyle w:val="Normal"/>
        <w:tabs>
          <w:tab w:val="clear" w:pos="1250"/>
          <w:tab w:val="left" w:pos="3557" w:leader="none"/>
        </w:tabs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TMP='/tmp'     #используем кавычки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Как часть сценария может быть использована любая доступная команда операционной системы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очистим экран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clear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Bash поддерживает несколько операций сравнения. В случае, если условие верно, то оператор сравнения возвращает 0 (true). Проверить возвращаемое значение можно с помощью специального значения $?. Перечислю их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проверка кода возврата последней команды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d abcd ]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echo $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проверка прав доступа к файлу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d abcd ] #является ли файл abcd каталогом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f abcd ] #является ли файл abcd обычным файлом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L abcd ] #является ли файл abcd символической ссылкой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r abcd ] #есть ли доступ на чтение к файлу abcd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w abcd ] #есть ли доступ на запись к файлу abcd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s abcd ] #файл abcd имеет ненулевой размер (он не пуст)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u abcd ] #имеет ли файл abcd установленный бит SUID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x abcd ] #является ли файл abcd исполняемым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проверка строк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z $STRING ] #пуста ли строка STRING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-n $STRING ] #строка STRING не пуста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STRING = $STRING1 ] #равны ли строки STRING и STRING1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[ $STRING != $STRING1 ] #строки STRING и STRING1 не равны?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проверка чисел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при проверке чисел в условии их обязательно необходимо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#заключить в двойные кавычки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DIGIT -eq $DIGIT1 ] #равны ли числа DIGIT и DIGIT1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DIGIT -ne $DIGIT1 ] #числа DIGIT и DIGIT1 не равны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DIGIT -gt $DIGIT1 ] #число DIGIT больше DIGIT1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DIGIT -lt $DIGIT1 ] #число DIGIT меньше DIGIT1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DIGIT -gе $DIGIT1 ] #число DIGIT больше или равно DIGIT1?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u w:val="none"/>
          <w:lang w:val="ru-RU" w:eastAsia="zxx" w:bidi="zxx"/>
        </w:rPr>
        <w:t>[ $DIGIT -lе $DIGIT1 ] #число DIGIT меньше или равно DIGIT1?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Сценарию на bash могут быть переданы параметры командной строки. Значения их можно получить с помощью переменных $0, $1, $2 .. $n-1, $n. При этом $0 – имя файла сценария, $1 – первый параметр, $2 – второй, ... $n – последний. 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Но операторы  сравнения без операторов ветвления бесполезны. Простейшим оператором ветвления в языке сценариев bash является оператор if-then-else-fi. Полная структура для оператора выглядит следующим образом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if &lt;оператор сравнения1&gt;; then 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&lt;действия 1&gt;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lif &lt;оператор сравнения2&gt;; then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&lt;действия 2&gt;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lse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&lt;действие 3&gt;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fi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Оператор if позволяет упрощать конструкцию. Разделы elif и else не являются обязательными. Для правильной работы достаточно использования только конструкции if-fi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Для примера приведу скрипт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!/bin/bash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if [ -f /etc/passwd ]; then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/etc/passwd – обычный файл”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lse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/etc/passwd – не обычный файл”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fi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xit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В этом сценарии проверяется, обычный ли файл /etc/passwd и выводится соответствующее сообщение на экран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Естественно мы не сможем обойтись и без таких конструкций, как циклы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Простейшим циклом является цикл перебора for.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for &lt;ЭЛЕМЕНТ&gt; in $&lt;СПИСОК&gt; 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&lt;действия&gt;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ne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Циклу передается переменная со списком параметров, разделенных пробелом, знаком перевода строки или табуляции. Дальше цикл выполняет действия для каждого элемента из списка, например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!/bin/bash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Поиск каталогов в $HOME”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echo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перейдем в домашний каталог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pushd $HOME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получим список файлов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LIST = `ls -a $HOME`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#организуем цикл для каждого из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значений в переменной LIST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for ITEM in $LIST 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если вхождение – каталог, выведем его на экран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if [ -d $ITEM ]; then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$ITEM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fi 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ne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вернемся в прежнюю директорию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popd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выход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xit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Однако цикл перебора подходит нам не во всех случаях. Во многих случаях нам необходим цикл с условием. Это цикл while.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while &lt;условие&gt;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&lt;действия&gt;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ne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Цикл while выполняется до тех пор, пока истинно &lt;условие&gt;. Попробую показать на примере организации цикла со счетчиком. Для вычислений я буду использовать команду expr, позволяющую выполнять математические операции с переменными bash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!/bin/bash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#определяем наличие первого параметра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командной строки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if [ -z $1 ]; then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Использование: $0 количество_проверок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xit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fi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очистим экран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clear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определим переменную счетчика цикла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COUNTER=0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организуем цикл на $1 итераций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while [ $COUNTER -lt $1 ]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Загрузка системы (за $1 секунд)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  echo “секунда $COUNTER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-- загрузка системы --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команда определения средней загрузки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/usr/bin/uptime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-- место на дисках --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определение свободного места на винчестере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f -h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“----------------”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пауза 1 секунду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/bin/sleep 1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очистим экран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clear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приращение переменной цикла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COUNTER=`expr $COUNTER + 1`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done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выход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xit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Организация вывода имени программы не очень удачно выполнено в данном случае, потому что будет выводится не только имя запущенной программы, а и путь, набранный нами в командной строке. Исправить это нам поможет директива basename, выделяющая из пути имя файла. Вот как будет выглядеть фрагмент приведенного выше сценария с ее применением: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!/bin/bash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#определяем наличие первого параметра 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#командной строки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if [ -z $1 ]; then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cho Использование: `basename $0` количество_проверок</w:t>
      </w:r>
    </w:p>
    <w:p>
      <w:pPr>
        <w:pStyle w:val="Normal"/>
        <w:spacing w:lineRule="atLeast" w:line="200"/>
        <w:ind w:left="0" w:right="0" w:firstLine="673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exit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fi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  <w:t>...</w:t>
      </w:r>
    </w:p>
    <w:p>
      <w:pPr>
        <w:pStyle w:val="Normal"/>
        <w:spacing w:lineRule="atLeast" w:line="200"/>
        <w:ind w:left="0" w:right="0" w:firstLine="673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u w:val="none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u w:val="none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Luxi Sans">
    <w:charset w:val="00"/>
    <w:family w:val="swiss"/>
    <w:pitch w:val="variable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4">
    <w:name w:val="Знак нумерации"/>
    <w:qFormat/>
    <w:rPr/>
  </w:style>
  <w:style w:type="character" w:styleId="WW">
    <w:name w:val="WW-Знак нумерации"/>
    <w:qFormat/>
    <w:rPr/>
  </w:style>
  <w:style w:type="character" w:styleId="WW1">
    <w:name w:val="WW-Знак нумерации1"/>
    <w:qFormat/>
    <w:rPr/>
  </w:style>
  <w:style w:type="character" w:styleId="WW11">
    <w:name w:val="WW-Знак нумерации11"/>
    <w:qFormat/>
    <w:rPr/>
  </w:style>
  <w:style w:type="character" w:styleId="WW111">
    <w:name w:val="WW-Знак нумерации111"/>
    <w:qFormat/>
    <w:rPr/>
  </w:style>
  <w:style w:type="character" w:styleId="WW1111">
    <w:name w:val="WW-Знак нумерации1111"/>
    <w:qFormat/>
    <w:rPr/>
  </w:style>
  <w:style w:type="character" w:styleId="WW11111">
    <w:name w:val="WW-Знак нумерации11111"/>
    <w:qFormat/>
    <w:rPr/>
  </w:style>
  <w:style w:type="character" w:styleId="WW111111">
    <w:name w:val="WW-Знак нумерации111111"/>
    <w:qFormat/>
    <w:rPr/>
  </w:style>
  <w:style w:type="character" w:styleId="WW1111111">
    <w:name w:val="WW-Знак нумерации1111111"/>
    <w:qFormat/>
    <w:rPr/>
  </w:style>
  <w:style w:type="character" w:styleId="WW11111111">
    <w:name w:val="WW-Знак нумерации11111111"/>
    <w:qFormat/>
    <w:rPr/>
  </w:style>
  <w:style w:type="character" w:styleId="WW111111111">
    <w:name w:val="WW-Знак нумерации111111111"/>
    <w:qFormat/>
    <w:rPr/>
  </w:style>
  <w:style w:type="character" w:styleId="WW1111111111">
    <w:name w:val="WW-Знак нумерации1111111111"/>
    <w:qFormat/>
    <w:rPr/>
  </w:style>
  <w:style w:type="character" w:styleId="WW11111111111">
    <w:name w:val="WW-Знак нумерации11111111111"/>
    <w:qFormat/>
    <w:rPr/>
  </w:style>
  <w:style w:type="character" w:styleId="WW111111111111">
    <w:name w:val="WW-Знак нумерации111111111111"/>
    <w:qFormat/>
    <w:rPr/>
  </w:style>
  <w:style w:type="character" w:styleId="WW1111111111111">
    <w:name w:val="WW-Знак нумерации1111111111111"/>
    <w:qFormat/>
    <w:rPr/>
  </w:style>
  <w:style w:type="character" w:styleId="WW11111111111111">
    <w:name w:val="WW-Знак нумерации11111111111111"/>
    <w:qFormat/>
    <w:rPr/>
  </w:style>
  <w:style w:type="character" w:styleId="WW111111111111111">
    <w:name w:val="WW-Знак нумерации111111111111111"/>
    <w:qFormat/>
    <w:rPr/>
  </w:style>
  <w:style w:type="character" w:styleId="WW1111111111111111">
    <w:name w:val="WW-Знак нумерации1111111111111111"/>
    <w:qFormat/>
    <w:rPr/>
  </w:style>
  <w:style w:type="character" w:styleId="WW11111111111111111">
    <w:name w:val="WW-Знак нумерации11111111111111111"/>
    <w:qFormat/>
    <w:rPr/>
  </w:style>
  <w:style w:type="character" w:styleId="WW111111111111111111">
    <w:name w:val="WW-Знак нумерации111111111111111111"/>
    <w:qFormat/>
    <w:rPr/>
  </w:style>
  <w:style w:type="character" w:styleId="WW1111111111111111111">
    <w:name w:val="WW-Знак нумерации1111111111111111111"/>
    <w:qFormat/>
    <w:rPr/>
  </w:style>
  <w:style w:type="character" w:styleId="WW11111111111111111111">
    <w:name w:val="WW-Знак нумерации11111111111111111111"/>
    <w:qFormat/>
    <w:rPr/>
  </w:style>
  <w:style w:type="character" w:styleId="WW111111111111111111111">
    <w:name w:val="WW-Знак нумерации111111111111111111111"/>
    <w:qFormat/>
    <w:rPr/>
  </w:style>
  <w:style w:type="character" w:styleId="WW1111111111111111111111">
    <w:name w:val="WW-Знак нумерации1111111111111111111111"/>
    <w:qFormat/>
    <w:rPr/>
  </w:style>
  <w:style w:type="character" w:styleId="WW11111111111111111111111">
    <w:name w:val="WW-Знак нумерации11111111111111111111111"/>
    <w:qFormat/>
    <w:rPr/>
  </w:style>
  <w:style w:type="character" w:styleId="WW111111111111111111111111">
    <w:name w:val="WW-Знак нумерации111111111111111111111111"/>
    <w:qFormat/>
    <w:rPr/>
  </w:style>
  <w:style w:type="character" w:styleId="WW1111111111111111111111111">
    <w:name w:val="WW-Знак нумерации1111111111111111111111111"/>
    <w:qFormat/>
    <w:rPr/>
  </w:style>
  <w:style w:type="character" w:styleId="WW11111111111111111111111111">
    <w:name w:val="WW-Знак нумерации11111111111111111111111111"/>
    <w:qFormat/>
    <w:rPr/>
  </w:style>
  <w:style w:type="character" w:styleId="WW111111111111111111111111111">
    <w:name w:val="WW-Знак нумерации111111111111111111111111111"/>
    <w:qFormat/>
    <w:rPr/>
  </w:style>
  <w:style w:type="character" w:styleId="WW1111111111111111111111111111">
    <w:name w:val="WW-Знак нумерации1111111111111111111111111111"/>
    <w:qFormat/>
    <w:rPr/>
  </w:style>
  <w:style w:type="character" w:styleId="WW11111111111111111111111111111">
    <w:name w:val="WW-Знак нумерации11111111111111111111111111111"/>
    <w:qFormat/>
    <w:rPr/>
  </w:style>
  <w:style w:type="character" w:styleId="WW111111111111111111111111111111">
    <w:name w:val="WW-Знак нумерации111111111111111111111111111111"/>
    <w:qFormat/>
    <w:rPr/>
  </w:style>
  <w:style w:type="character" w:styleId="WW1111111111111111111111111111111">
    <w:name w:val="WW-Знак нумерации1111111111111111111111111111111"/>
    <w:qFormat/>
    <w:rPr/>
  </w:style>
  <w:style w:type="character" w:styleId="WW11111111111111111111111111111111">
    <w:name w:val="WW-Знак нумерации11111111111111111111111111111111"/>
    <w:qFormat/>
    <w:rPr/>
  </w:style>
  <w:style w:type="character" w:styleId="WW111111111111111111111111111111111">
    <w:name w:val="WW-Знак нумерации111111111111111111111111111111111"/>
    <w:qFormat/>
    <w:rPr/>
  </w:style>
  <w:style w:type="character" w:styleId="WW1111111111111111111111111111111111">
    <w:name w:val="WW-Знак нумерации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2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2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2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2">
    <w:name w:val="WW-Маркеры списка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2">
    <w:name w:val="WW-Маркеры списка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2">
    <w:name w:val="WW-Маркеры списка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2">
    <w:name w:val="WW-Маркеры списка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2">
    <w:name w:val="WW-Маркеры списка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2">
    <w:name w:val="WW-Маркеры списка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2">
    <w:name w:val="WW-Маркеры списка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2">
    <w:name w:val="WW-Маркеры списка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2">
    <w:name w:val="WW-Маркеры списка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2">
    <w:name w:val="WW-Маркеры списка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2">
    <w:name w:val="WW-Маркеры списка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2">
    <w:name w:val="WW-Маркеры списка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2">
    <w:name w:val="WW-Маркеры списка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2">
    <w:name w:val="WW-Маркеры списка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2">
    <w:name w:val="WW-Маркеры списка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2">
    <w:name w:val="WW-Маркеры списка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2">
    <w:name w:val="WW-Маркеры списка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2">
    <w:name w:val="WW-Маркеры списка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2">
    <w:name w:val="WW-Маркеры списка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12">
    <w:name w:val="WW-Маркеры списка1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112">
    <w:name w:val="WW-Маркеры списка11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1112">
    <w:name w:val="WW-Маркеры списка111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11111">
    <w:name w:val="WW-Маркеры списка1111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111111">
    <w:name w:val="WW-Маркеры списка11111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11111111111111">
    <w:name w:val="WW-Маркеры списка1111111111111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1z0">
    <w:name w:val="WW-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">
    <w:name w:val="WW-WW8Num1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2">
    <w:name w:val="WW-WW8Num1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3">
    <w:name w:val="WW-WW8Num1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4">
    <w:name w:val="WW-WW8Num1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">
    <w:name w:val="WW-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5">
    <w:name w:val="WW-WW8Num1z0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6">
    <w:name w:val="WW-WW8Num1z0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7">
    <w:name w:val="WW-WW8Num1z07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uxi Sans" w:hAnsi="Luxi Sans" w:eastAsia="MS Mincho" w:cs="Luxi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Style19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0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54:22Z</dcterms:created>
  <dc:creator/>
  <dc:description/>
  <dc:language>en-US</dc:language>
  <cp:lastModifiedBy/>
  <cp:lastPrinted>2113-01-01T00:00:00Z</cp:lastPrinted>
  <cp:revision>1</cp:revision>
  <dc:subject/>
  <dc:title>Занятие 12</dc:title>
</cp:coreProperties>
</file>