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 xml:space="preserve">Занятие 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13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i w:val="false"/>
          <w:iCs w:val="false"/>
          <w:sz w:val="28"/>
        </w:rPr>
        <w:t xml:space="preserve">Система X </w:t>
      </w:r>
      <w:r>
        <w:rPr>
          <w:rFonts w:cs="Times New Roman" w:ascii="Times New Roman" w:hAnsi="Times New Roman"/>
          <w:b/>
          <w:i w:val="false"/>
          <w:iCs w:val="false"/>
          <w:sz w:val="28"/>
          <w:lang w:val="en-US"/>
        </w:rPr>
        <w:t>Window.</w:t>
      </w:r>
      <w:r>
        <w:rPr>
          <w:rFonts w:cs="Times New Roman" w:ascii="Times New Roman" w:hAnsi="Times New Roman"/>
          <w:b/>
          <w:i w:val="false"/>
          <w:iCs w:val="false"/>
          <w:sz w:val="28"/>
        </w:rPr>
        <w:t xml:space="preserve"> 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iCs w:val="false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iCs w:val="false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Система X 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en-US" w:eastAsia="zxx" w:bidi="zxx"/>
        </w:rPr>
        <w:t>Window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Демон X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2. Запуск X. Скрипт startx. 5-й уровень иници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>http://www.unix.org.ua/solaris/xwindows.htm</w:t>
        </w:r>
      </w:hyperlink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3. </w:t>
      </w:r>
      <w:hyperlink r:id="rId3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>http://www.xfree.org</w:t>
        </w:r>
      </w:hyperlink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4. </w:t>
      </w:r>
      <w:hyperlink r:id="rId4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>http://www.x.org</w:t>
        </w:r>
      </w:hyperlink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Luxi Sans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1. Давайте для начала окунемся в само понятие X Window (или как его еще называют – X11, X). X11 – это протокол графического интерфейса, основанный на сетевой модели “клиент-сервер”.  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В качестве сервера может выступать несколько программ, как коммерческих, так и открытых. Долгое время стандартом X-сервера для Linux был XFree86 (о котором мы с вами и поговорим), однако сейчас довольно популярным X-сервером становится XOrg, обладающим намного большими возможностями. 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Программы с графическим интерфейсом выступают в качестве клиентов для Х-сервера. 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Сервер Х умеет рисовать на экране точки и простейшие геометрические фигуры, опрашивать устройства ввода (клавиатура, мышь и т.п.) и сообщать об этом клиенту в виде “пользователь нажал на правую кнопку мыши в точке экрана такой-то”, а клиенты давать ему команды, типа “нарисуй прямоугольник с координатами такими-то”, “Назови-ка мне текущие координаты мыши”, причем все эти команды способны передаваться не только на локальной машине, но и по сети! Таким образом, для работы самой программы, которая в большинстве случаев выполняет вычисления (или другую полезную работу, в отличие от сервера), можно использовать мощную рабочую станцию, а вот вывод на экран производить на совсем другом ПК, с которого будет также происходить и управление программой (ввод с клавиатуры, мыши, светового пера и т.п.)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Х-сервер может обслуживать несколько клиентов одновременно. Так каждое открытое на вашем экране окно – отдельный Х-клиент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Однако Х-сервер предоставляет окружению верхнего уровня полную свободу в отношении оформления окон, точнее сказать Х-сервер просто их не прорисовывает. Всем этим управляют особые программы - оконные менеджеры, которых существует бесчисленное множество. Наиболее популярными оконными менеджерами для Linux являются kwm (используется в KDE), metacity (используется в GNOME), twm (стандартный для XFree86), icewm, fluxbox, openbox, fvwm, WindowMaker, 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Enlightenment и другие. Каждая из этих программ предоставляет различные внешние виды, удобства использования и конфигурации, и каждый из пользователей волен выбирать их на свой вкус.</w:t>
      </w:r>
    </w:p>
    <w:p>
      <w:pPr>
        <w:pStyle w:val="Normal"/>
        <w:spacing w:lineRule="auto" w:line="360"/>
        <w:jc w:val="both"/>
        <w:rPr>
          <w:rFonts w:eastAsia="Nimbus Sans L;Arial" w:cs="Luxi Sans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Основными свойствами оконного менеджера можно счит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Nimbus Sans L;Arial" w:cs="Luxi Sans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возможность изменения размера ок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Nimbus Sans L;Arial" w:cs="Luxi Sans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перемещения око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Nimbus Sans L;Arial" w:cs="Luxi Sans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переключение между приложениям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eastAsia="Nimbus Sans L;Arial" w:cs="Luxi Sans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сворачивание приложения (в заголовок, значок или на какую-либо панель)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Другой важной возможностью оконного менеджера является управление фокусировкой мыши – каждый из них должен иметь способ выбора активного окна, а также визуально выделить такое окно. Самым популярным является метод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“фокус по щелчку”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. При использовании этого метода фокус получает то окно, по которому был произведен щелчок мыши. Подобный метод используется в Microsoft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>®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 Windows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>®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. Его так же поддерживают большинство оконных менеджеров для X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Другим распространенным методом является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“фокус, следующий за мышью”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. При использовании этого метода, активным считается то окно, над которым находится мышь. При этом, если мышь попадает на пустое место на экране, то фокус теряют все окна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Еще один из методов называется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“нечеткий фокус”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. Он аналогичен “фокусу, следующему за мышью” за исключением того, что окно потеряет фокус только тогда, когда фокус получит другое окно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 xml:space="preserve">Однако оконными менеджерами не обеспечивается инструментальная база для построения приложений. В Х эта инструментальная база называется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“widget”</w:t>
      </w: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. Это непереводимый термин Х, который составлен из двух слов – window (окно) и gadget (приспособление). Виджеты – это кнопки, менюшки, выпадающие списки и т.п. Обычно виджеты собраны в библиотеки. Наиболее часто используемые из них так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Nimbus Sans L;Arial" w:cs="Luxi Sans"/>
          <w:b w:val="false"/>
          <w:bCs w:val="false"/>
          <w:color w:val="auto"/>
          <w:sz w:val="24"/>
          <w:szCs w:val="20"/>
          <w:lang w:val="ru-RU" w:eastAsia="zxx" w:bidi="zxx"/>
        </w:rPr>
        <w:t>OpenMotif – библиотека, аналог известнейшей библиотеки Motif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 xml:space="preserve">® 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на которой построена культовая графическая среда для Unix. Набор виджетов из библиотеки Motif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 xml:space="preserve">®  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стал прародителем интерфейса для Microsoft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>®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 Windows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vertAlign w:val="superscript"/>
          <w:lang w:val="ru-RU" w:eastAsia="zxx" w:bidi="zxx"/>
        </w:rPr>
        <w:t>®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Xlib – базовая библиотека виджетов для Х. Примером приложений для этой библиотеки могут служить приложения xcalc, xterm, xfonts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GTK/GTK2/GTK+(Gnome ToolKit) – набор библиотек для интерфейса среды окружения рабочего стола GNOME. Эти библиотеки созданы и поддерживаются проектом GNU. Примером приложений, написанных для GTK могут служить Xchat, Gimp и многие друг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QT(v1, 2, 3) – кроссплатформенная (Linux/FreeBSD/OpenBSD/MacOS/Windows, а также большинство коммерческих версий Unix) графическая библиотека, написанная компанией Trolltech. Сейчас библиотека QT распространяется на правах GPL. На основе этой библиотеки построена среда окружения рабочего стола KDE, а также множество независимых приложений. Примером приложений для QT могут служить QTDesignet, kcalc, kate и другие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В Linux систему XWindow обслуживает демон Х (/usr/bin/X11/X). В случае с XFree86 он использует конфигурационный файл /etc/X11/XF86Config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Формат файла имеет следующий вид: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ServerLayout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    "XFree86 Configured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creen      0  "Screen0" 0 0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nputDevice    "Mouse0" "CorePointer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nputDevice    "Keyboard0" "CoreKeyboard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Эта часть конфигурационного файла описывает, дисплей с каким номером должен использовать сервер, а также используемые устройства ввода.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Files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RgbPath      "/usr/X11R6/lib/X11/rgb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FontPath     "unix/:7100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Здесь описывается путь к набору палитр для вывода информации (RgbPath), а также путь к каталогам со шрифтами (FontPath). Строка “unix/:7100” говорит о том, что запущен сервер шрифтов X (xfs) и он будет доступен по локальному unix-сокету с номером 7100.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Modul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GLcor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db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dri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extmod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fbdevhw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glx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pex5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record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xi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v4l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Load  "type1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В разделе Module описываются расширения, которые будет использовать сервер. 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InputDevic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 "Keyboard0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river      "keyboard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Protocol" "Standard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XkbModel" "pc104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XkbRules" "xfree86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XkbLayout" "us,ru(winkeys)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XkbOptions" "grp:ctrl_shift_toggle,grp_led:scroll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InputDevice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 "DevInputMic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river      "mous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Protocol" "IMPS/2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Device" "/dev/input/mic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ZAxisMapping" "4 5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Option      "Emulate3Buttons" "no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Секция InputDevice (устройство ввода) описываетъ клавиатуру, раскладку, а также тип и свойства мыши. Мышь и клавиатуру необходимо описывать в разных секциях.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Monitor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#1024x768 @ 70.1 Hz, 56.5 kHz hsync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  "Monitor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VendorName   "SAM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lName    "Samsung SyncMaster 550(M)s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HorizSync    30.0 - 62.0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VertRefresh  50.0 - 121.0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Line    "1024x768" 75.0 1024 1048 1184 1328 768 771 777 806 -hsync -vsync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Line     "800x600" 50.0 800 856 976 1040 600 637 643 666 +hsync +vsync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Line     "640x480" 31.5 640 680 720 864 480 488 491 521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В разделе описания свойств монитора описываются поддерживаемые монитором режимы, а также название монитора и производитель.  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Device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 "nVidia Corporation|NV4 [RIVA TNT]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river      "nvidia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BoardName   "RIVA TNT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BusID       "PCI:1:0:0"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В разделе Device описывается используемый видеоадаптер, а также параметры видеовывода, которые он поддерживает, обслуживающий драйвер. 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ection "Screen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Identifier "Screen0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evice     "nVidia Corporation|NV4 [RIVA TNT]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nitor    "Monitor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efaultDepth     24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ubSection "Display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epth     16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s    "1024x768" "800x600" "640x480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ubSection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SubSection "Display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Depth     24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Modes    "1024x768" "800x600" "640x480"</w:t>
      </w:r>
    </w:p>
    <w:p>
      <w:pPr>
        <w:pStyle w:val="Normal"/>
        <w:spacing w:lineRule="atLeast" w:line="10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 xml:space="preserve">        </w:t>
      </w: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ubSection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EndSection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А вот секция Screen как раз описывает выбранный пользователем режим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Сначала указываются используемые видеоадаптер и монитор, а также глубину цветовой палитры (DefaultDepth). При запуске сервер Х будет пытаться инициализировать работу в режимах (Modes), указанных в подсекциях (subsection) Display начиная с наибольшего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 xml:space="preserve">2. Для запуска Х в Linux могут быть использованы два разных метода. Первый из них используется в пятом уровне инициализации – скрипт prefdm (/etc/X11/prefdm). При этом будет использоваться какой-либо менеджер входа в систему (xdm, kdm, gdm или другой), с помощью которого вы сможете выбрать используемую рабочую среду или оконный менеджер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Однако существует и другой способ запуска системы. Если Вы загрузитесь с уровнем инициализации, не использующим графический вход в систему (например 3 или 2), то запустить Х можно будет скриптом startx (/usr/bin/X11/startx). Используемый по умолчанию менеджер окон (или среда окружения рабочего стола) описываются в файле Xclients (/etc/X11/xinit/Xclients). Для установки своего клиента, установите переменную скрипта PREFERRED в значение, которое описывает строку запуска оконного менеджера (среды окружения рабочего стола), например:</w:t>
      </w:r>
    </w:p>
    <w:p>
      <w:pPr>
        <w:pStyle w:val="Normal"/>
        <w:spacing w:lineRule="auto" w:line="36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PREFERRED=startkde</w:t>
        <w:tab/>
        <w:tab/>
        <w:t>#запуск KDE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или</w:t>
      </w:r>
    </w:p>
    <w:p>
      <w:pPr>
        <w:pStyle w:val="Normal"/>
        <w:spacing w:lineRule="auto" w:line="36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PREFERRED=gnome-session</w:t>
        <w:tab/>
        <w:t>#запуск GNOME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  <w:t>или</w:t>
      </w:r>
    </w:p>
    <w:p>
      <w:pPr>
        <w:pStyle w:val="Normal"/>
        <w:spacing w:lineRule="auto" w:line="360"/>
        <w:jc w:val="both"/>
        <w:rPr>
          <w:rFonts w:ascii="Courier New" w:hAnsi="Courier New" w:eastAsia="Nimbus Sans L;Arial" w:cs="Courier New"/>
          <w:b w:val="false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</w:pPr>
      <w:r>
        <w:rPr>
          <w:rFonts w:eastAsia="Nimbus Sans L;Arial" w:cs="Courier New" w:ascii="Courier New" w:hAnsi="Courier New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ru-RU" w:eastAsia="zxx" w:bidi="zxx"/>
        </w:rPr>
        <w:t>PREFERRED=icewm</w:t>
        <w:tab/>
        <w:tab/>
        <w:t>#запуск оконного менеджера icewm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Sans L;Arial" w:cs="Nimbus Roman No9 L;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xi Mono">
    <w:charset w:val="00"/>
    <w:family w:val="modern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0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WW1111111111">
    <w:name w:val="WW-Символ нумерации1111111111"/>
    <w:qFormat/>
    <w:rPr/>
  </w:style>
  <w:style w:type="character" w:styleId="WW11111111111">
    <w:name w:val="WW-Символ нумерации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uxi Mono" w:hAnsi="Luxi Mono" w:eastAsia="Nimbus Mono L;Courier New" w:cs="Nimbus Mono L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x.org.ua/solaris/xwindows.htm" TargetMode="External"/><Relationship Id="rId3" Type="http://schemas.openxmlformats.org/officeDocument/2006/relationships/hyperlink" Target="http://www.xfree.org/" TargetMode="External"/><Relationship Id="rId4" Type="http://schemas.openxmlformats.org/officeDocument/2006/relationships/hyperlink" Target="http://www.x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2:45Z</dcterms:created>
  <dc:creator/>
  <dc:description/>
  <dc:language>en-US</dc:language>
  <cp:lastModifiedBy/>
  <cp:lastPrinted>2113-01-01T00:00:00Z</cp:lastPrinted>
  <dcterms:modified xsi:type="dcterms:W3CDTF">2004-11-22T13:43:33Z</dcterms:modified>
  <cp:revision>2</cp:revision>
  <dc:subject/>
  <dc:title>Занятие 17</dc:title>
</cp:coreProperties>
</file>